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kern w:val="0"/>
          <w:sz w:val="24"/>
        </w:rPr>
        <w:t>王二小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b/>
          <w:b/>
          <w:bCs/>
          <w:kern w:val="0"/>
          <w:sz w:val="24"/>
        </w:rPr>
      </w:pPr>
      <w:r>
        <w:rPr>
          <w:rFonts w:eastAsia="黑体;SimHei"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目的要求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学会</w:t>
      </w:r>
      <w:r>
        <w:rPr>
          <w:rFonts w:cs="宋体;SimSun" w:ascii="宋体;SimSun" w:hAnsi="宋体;SimSun"/>
          <w:kern w:val="0"/>
          <w:sz w:val="24"/>
        </w:rPr>
        <w:t xml:space="preserve">10 </w:t>
      </w:r>
      <w:r>
        <w:rPr>
          <w:rFonts w:ascii="宋体;SimSun" w:hAnsi="宋体;SimSun" w:cs="宋体;SimSun"/>
          <w:kern w:val="0"/>
          <w:sz w:val="24"/>
        </w:rPr>
        <w:t>个生字及由生字组成的新词，听写课后句子，会用“常常”“帮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助”造句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继续培养学生的观察、想象能力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读懂句、段，理解课文内容，知道王二小是为帮助八路军消灭敌人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光荣牺牲的小英雄。教育学生学习王二小机智勇敢、不怕牺牲的精神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能正确、流利地朗读课文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重点难点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指导学生按顺序看图，理解课文，懂得王二小是怎样帮助八路军消灭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人的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思路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本课可按照整体——部分——整体的顺序进行教学。通过引导看图、自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课文，初步了解课文内容；而后图文结合，逐段理解课文；通过朗读全文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看图复述课文内容，加深对课文的理解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看图学文的过程中，注意培养观察、想象能力，指导朗读，落实语言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基本功训练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用具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学挂图（或幻灯片），生字卡片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时间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课时（含说话课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学过程：</w:t>
      </w:r>
    </w:p>
    <w:p>
      <w:pPr>
        <w:pStyle w:val="Normal"/>
        <w:spacing w:lineRule="auto" w:line="360"/>
        <w:ind w:firstLine="241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一课时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读话导课，揭示课题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上一课我们学习了《小八路》。今天，我们要学习的一篇课文也是写抗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日战争时期的小英雄的，他的名字叫王二小。（板书课题：王二小）齐读课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（王</w:t>
      </w:r>
      <w:r>
        <w:rPr>
          <w:rFonts w:cs="宋体;SimSun" w:ascii="宋体;SimSun" w:hAnsi="宋体;SimSun"/>
          <w:kern w:val="0"/>
          <w:sz w:val="24"/>
        </w:rPr>
        <w:t>wáng</w:t>
      </w:r>
      <w:r>
        <w:rPr>
          <w:rFonts w:ascii="宋体;SimSun" w:hAnsi="宋体;SimSun" w:cs="宋体;SimSun"/>
          <w:kern w:val="0"/>
          <w:sz w:val="24"/>
        </w:rPr>
        <w:t>：后鼻音韵母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出示挂图（或打开幻灯），指导观察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提示：认真看图，按顺序一幅一幅地观察，看看每幅图中画了什么，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幅图连起来讲的是一件什么事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启发学生口述图上内容，先一幅一幅地说，再连起来说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自学课文，了解大意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学生凭借拼音，自己试读课文，自学生字词，注意读准生字的音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检查自学情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检查生字词的读音。用生字卡片指名读，全班跟读。教师注意正音。强调读准三拼音节：团（</w:t>
      </w:r>
      <w:r>
        <w:rPr>
          <w:rFonts w:cs="宋体;SimSun" w:ascii="宋体;SimSun" w:hAnsi="宋体;SimSun"/>
          <w:kern w:val="0"/>
          <w:sz w:val="24"/>
        </w:rPr>
        <w:t>tuán</w:t>
      </w:r>
      <w:r>
        <w:rPr>
          <w:rFonts w:ascii="宋体;SimSun" w:hAnsi="宋体;SimSun" w:cs="宋体;SimSun"/>
          <w:kern w:val="0"/>
          <w:sz w:val="24"/>
        </w:rPr>
        <w:t>）、响（</w:t>
      </w:r>
      <w:r>
        <w:rPr>
          <w:rFonts w:cs="宋体;SimSun" w:ascii="宋体;SimSun" w:hAnsi="宋体;SimSun"/>
          <w:kern w:val="0"/>
          <w:sz w:val="24"/>
        </w:rPr>
        <w:t>xi</w:t>
      </w:r>
      <w:r>
        <w:rPr>
          <w:rFonts w:cs="宋体;SimSun" w:ascii="宋体;SimSun" w:hAnsi="宋体;SimSun"/>
          <w:kern w:val="0"/>
          <w:sz w:val="24"/>
        </w:rPr>
        <w:t>ǎ</w:t>
      </w:r>
      <w:r>
        <w:rPr>
          <w:rFonts w:cs="宋体;SimSun" w:ascii="宋体;SimSun" w:hAnsi="宋体;SimSun"/>
          <w:kern w:val="0"/>
          <w:sz w:val="24"/>
        </w:rPr>
        <w:t>ng</w:t>
      </w:r>
      <w:r>
        <w:rPr>
          <w:rFonts w:ascii="宋体;SimSun" w:hAnsi="宋体;SimSun" w:cs="宋体;SimSun"/>
          <w:kern w:val="0"/>
          <w:sz w:val="24"/>
        </w:rPr>
        <w:t>）、雄（</w:t>
      </w:r>
      <w:r>
        <w:rPr>
          <w:rFonts w:cs="宋体;SimSun" w:ascii="宋体;SimSun" w:hAnsi="宋体;SimSun"/>
          <w:kern w:val="0"/>
          <w:sz w:val="24"/>
        </w:rPr>
        <w:t>xióng</w:t>
      </w:r>
      <w:r>
        <w:rPr>
          <w:rFonts w:ascii="宋体;SimSun" w:hAnsi="宋体;SimSun" w:cs="宋体;SimSun"/>
          <w:kern w:val="0"/>
          <w:sz w:val="24"/>
        </w:rPr>
        <w:t>）；整体认读音节：员（</w:t>
      </w:r>
      <w:r>
        <w:rPr>
          <w:rFonts w:cs="宋体;SimSun" w:ascii="宋体;SimSun" w:hAnsi="宋体;SimSun"/>
          <w:kern w:val="0"/>
          <w:sz w:val="24"/>
        </w:rPr>
        <w:t>yuán</w:t>
      </w:r>
      <w:r>
        <w:rPr>
          <w:rFonts w:ascii="宋体;SimSun" w:hAnsi="宋体;SimSun" w:cs="宋体;SimSun"/>
          <w:kern w:val="0"/>
          <w:sz w:val="24"/>
        </w:rPr>
        <w:t>）、英（</w:t>
      </w:r>
      <w:r>
        <w:rPr>
          <w:rFonts w:cs="宋体;SimSun" w:ascii="宋体;SimSun" w:hAnsi="宋体;SimSun"/>
          <w:kern w:val="0"/>
          <w:sz w:val="24"/>
        </w:rPr>
        <w:t>y</w:t>
      </w:r>
      <w:r>
        <w:rPr>
          <w:rFonts w:cs="宋体;SimSun" w:ascii="宋体;SimSun" w:hAnsi="宋体;SimSun"/>
          <w:kern w:val="0"/>
          <w:sz w:val="24"/>
        </w:rPr>
        <w:t>ī</w:t>
      </w:r>
      <w:r>
        <w:rPr>
          <w:rFonts w:cs="宋体;SimSun" w:ascii="宋体;SimSun" w:hAnsi="宋体;SimSun"/>
          <w:kern w:val="0"/>
          <w:sz w:val="24"/>
        </w:rPr>
        <w:t>ng</w:t>
      </w:r>
      <w:r>
        <w:rPr>
          <w:rFonts w:ascii="宋体;SimSun" w:hAnsi="宋体;SimSun" w:cs="宋体;SimSun"/>
          <w:kern w:val="0"/>
          <w:sz w:val="24"/>
        </w:rPr>
        <w:t>）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指名分段朗读课文。（检查学生能否正确朗读课文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教师范读课文，学生认真听老师读，看看课文哪一段写的是哪一幅图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的内容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自由朗读课文，结合看图，边读边想，课文主要讲了一件什么事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图文结合，理解课文一、二自然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讲读第一自然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看第一幅图。提示：图上画的是谁？他在什么地方干什么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读第一自然段。找出写第一幅图内容的句子。齐读：他常常一边放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牛，一边帮助八路军放哨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结合看图理解词语：常常、帮助、放牛、放哨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仔细看图，说说王二小是怎样放哨的？（一边放牛，一边警惕地望着远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方）课文里是怎样写的？（板书：常常、一边……一边……）（一边……一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边……：这里指王二小同时做两件事：放牛、放哨。这么做，既不耽误放牛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又可借放牛做掩护，帮助八路军放哨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这一句讲什么？（王二小常常帮助八路军放哨。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王二小是个什么人呢？齐读第一句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理解词语：儿童团员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第一自然段主要讲什么？（讲儿童团员王二小一边放牛，一边放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哨。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指导朗读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注意逗号和句号的停顿。“儿童团员”、“常常”、“帮助”“放哨”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要读重音。要读出赞扬的语气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师领读，学生跟读。齐读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讲读第二自然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看第二幅图。提示：图上画的是些什么人？（敌人，日本鬼子）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图上看敌人的表情怎样？（很凶恶）他们要王二小干什么？（带路）想象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人会怎样威逼王二小？（你不给我带路，我就杀了你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读第二自然段。这段有几句话，哪一句是写第二幅图的内容的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指名读第一句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理解词语：扫荡、山口、迷了路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一句讲什么？（有一天，敌人出来“扫荡”迷了路）（板书：有一天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齐读第二句。思考：“敌人看见</w:t>
      </w:r>
      <w:r>
        <w:rPr>
          <w:rFonts w:cs="宋体;SimSun" w:ascii="宋体;SimSun" w:hAnsi="宋体;SimSun"/>
          <w:kern w:val="0"/>
          <w:sz w:val="24"/>
        </w:rPr>
        <w:t>..</w:t>
      </w:r>
      <w:r>
        <w:rPr>
          <w:rFonts w:ascii="宋体;SimSun" w:hAnsi="宋体;SimSun" w:cs="宋体;SimSun"/>
          <w:kern w:val="0"/>
          <w:sz w:val="24"/>
        </w:rPr>
        <w:t>就</w:t>
      </w:r>
      <w:r>
        <w:rPr>
          <w:rFonts w:cs="宋体;SimSun" w:ascii="宋体;SimSun" w:hAnsi="宋体;SimSun"/>
          <w:kern w:val="0"/>
          <w:sz w:val="24"/>
        </w:rPr>
        <w:t>..</w:t>
      </w:r>
      <w:r>
        <w:rPr>
          <w:rFonts w:cs="宋体;SimSun" w:ascii="宋体;SimSun" w:hAnsi="宋体;SimSun"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说明了什么？（说明敌人以为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王二小是在放牛，不知道他是给八路军放哨的儿童团员，所以叫他带路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这一句讲什么？（敌人要王二小带路）（板书：带路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为什么敌人要王二小带路呢？（敌人出来“扫荡”迷了路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一句与第二句在意思上有什么联系？谁能用一句话说一说。（因为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人“迷了路”，所以“叫他带路”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自由读第二自然段，想想这段讲什么？（敌人“扫荡”迷了路，叫王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带路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朗读指导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注意读准平舌声母的字：扫、走、在；“有一天”的“一”读</w:t>
      </w:r>
      <w:r>
        <w:rPr>
          <w:rFonts w:cs="宋体;SimSun" w:ascii="宋体;SimSun" w:hAnsi="宋体;SimSun"/>
          <w:kern w:val="0"/>
          <w:sz w:val="24"/>
        </w:rPr>
        <w:t>yì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齐读第二自然段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识记字形，指导写字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认读生字词：王二小、儿童团员、帮助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学生分析字形，教师指导写字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着重分析指导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童：上面是“立”，下面是“里”，两部分写扁些、紧凑些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团：里边是“才”，不是“寸”，也不是“木”，注意最后一笔是横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先里头后封口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953000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0" r="-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中写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助：左边是“姐”字的右半部分，把最后一笔改为提，右边是“力”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学生练习写生字：王、童、团、员、帮、助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二课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检查复习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认读生字词：王二小、儿童团员、帮助、响起了、英雄、冲下来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指名看一、二幅图，说说课文一、二自然段讲什么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那么，王二小是怎样对付敌人的？请看第三幅图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图文结合，理解课文三、四自然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看第三幅图。提示：认真观察王二小的动作、神态，想象他在喊什么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敌人在干什么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读第三自然段。这段有几句话，讲什么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理解词语：顺从埋伏圈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顺从”是什么意思？王二小真的顺从吗？从哪个词看出来？（装着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板书：装着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王二小为什么要“装着”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讨论：王二小如果不这样做，会怎么样？从这里可以看出王二小是个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样的孩子？（机智勇敢，不怕牺牲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这句话的主要意思是什么？（王二小把敌人带进八路军的埋伏圈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读第四自然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理解词语：上了当。</w: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四面八方响起了枪声”这句话什么意思？（周围都有八路军在埋伏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敌人被包围了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四自然段讲什么？（讲敌人知道上了当，就杀害了王二小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读三、四自然段。思考：王二小是为什么牺牲的？他是怎样一个人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王二小是为帮助八路军消灭敌人而被敌人杀害的。他是个机智勇敢的小英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雄）（板书：帮助小英雄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指名回答：哪些人是“英雄”？为什么说他们是“英雄”？联系课文说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说“为什么说王二小是小英雄？”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914400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三段要读出喜悦的语气。“顺从”“带进”“埋伏圈”这几个词读重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音；第四段的第一句要读得稍快，读出高兴的心情，第二句的后半句要读得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低沉，表达出沉痛的心情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师范读，学生跟读。齐读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图文结合，理解第五自然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总结学习方法。启发：我们是怎样学习上面几段课文的？（先看图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再读写这幅图内容的段落，理解词语，读懂每句话，然后想一想这段主要讲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什么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现在，我们还用这种方法学习课文第五自然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学生自学第五自然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检查自学情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第四幅上画了些什么人？从他们的动作和神态想象他们嘴里高喊着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什么，是怎样冲下山来消灭敌人的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理解词语：“正在这时候”指什么时候？“冲”什么意思？为什么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用“冲下来”而不用“跑下来”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理解句子意思。讲什么时候、谁、干什么？（板书：消灭、全部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这一段该怎么读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指名读。齐读第五自然段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识记字形，指导写字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认读生字词：响起、英雄、冲下来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00250" cy="42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英：上边是“艹”；下边是</w:t>
      </w:r>
      <w:r>
        <w:rPr>
          <w:rFonts w:cs="宋体;SimSun" w:ascii="宋体;SimSun" w:hAnsi="宋体;SimSun"/>
          <w:kern w:val="0"/>
          <w:sz w:val="24"/>
        </w:rPr>
        <w:t xml:space="preserve">5 </w:t>
      </w:r>
      <w:r>
        <w:rPr>
          <w:rFonts w:ascii="宋体;SimSun" w:hAnsi="宋体;SimSun" w:cs="宋体;SimSun"/>
          <w:kern w:val="0"/>
          <w:sz w:val="24"/>
        </w:rPr>
        <w:t>画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雄：左边的笔顺是，</w:t>
      </w:r>
      <w:r>
        <w:rPr>
          <w:rFonts w:cs="宋体;SimSun" w:ascii="宋体;SimSun" w:hAnsi="宋体;SimSun"/>
          <w:kern w:val="0"/>
          <w:sz w:val="24"/>
        </w:rPr>
        <w:t xml:space="preserve">4 </w:t>
      </w:r>
      <w:r>
        <w:rPr>
          <w:rFonts w:ascii="宋体;SimSun" w:hAnsi="宋体;SimSun" w:cs="宋体;SimSun"/>
          <w:kern w:val="0"/>
          <w:sz w:val="24"/>
        </w:rPr>
        <w:t>画；右边是“隹”共</w:t>
      </w:r>
      <w:r>
        <w:rPr>
          <w:rFonts w:cs="宋体;SimSun" w:ascii="宋体;SimSun" w:hAnsi="宋体;SimSun"/>
          <w:kern w:val="0"/>
          <w:sz w:val="24"/>
        </w:rPr>
        <w:t xml:space="preserve">12 </w:t>
      </w:r>
      <w:r>
        <w:rPr>
          <w:rFonts w:ascii="宋体;SimSun" w:hAnsi="宋体;SimSun" w:cs="宋体;SimSun"/>
          <w:kern w:val="0"/>
          <w:sz w:val="24"/>
        </w:rPr>
        <w:t>画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学生练习写字：响、英、雄、冲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比一比，再组词语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向</w:t>
      </w:r>
      <w:r>
        <w:rPr>
          <w:rFonts w:cs="宋体;SimSun" w:ascii="宋体;SimSun" w:hAnsi="宋体;SimSun"/>
          <w:kern w:val="0"/>
          <w:sz w:val="24"/>
        </w:rPr>
        <w:t xml:space="preserve">( 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 xml:space="preserve">) </w:t>
      </w:r>
      <w:r>
        <w:rPr>
          <w:rFonts w:ascii="宋体;SimSun" w:hAnsi="宋体;SimSun" w:cs="宋体;SimSun"/>
          <w:kern w:val="0"/>
          <w:sz w:val="24"/>
        </w:rPr>
        <w:t>中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 xml:space="preserve"> )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响</w:t>
      </w:r>
      <w:r>
        <w:rPr>
          <w:rFonts w:cs="宋体;SimSun" w:ascii="宋体;SimSun" w:hAnsi="宋体;SimSun"/>
          <w:kern w:val="0"/>
          <w:sz w:val="24"/>
        </w:rPr>
        <w:t xml:space="preserve">( 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 xml:space="preserve">) </w:t>
      </w:r>
      <w:r>
        <w:rPr>
          <w:rFonts w:ascii="宋体;SimSun" w:hAnsi="宋体;SimSun" w:cs="宋体;SimSun"/>
          <w:kern w:val="0"/>
          <w:sz w:val="24"/>
        </w:rPr>
        <w:t>冲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 xml:space="preserve"> )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三课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听写生字词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朗读全文，想一想，课文主要讲什么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看图读课文，说说王二小是怎么帮助八路军消灭敌人的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看图复述课文内容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听写句子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生先读读课后的句子，再听写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王二小是儿童团员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王二小在山上放羊，看见敌人来了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王二小是小英雄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八路军消灭了敌人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堂练习。</w:t>
      </w:r>
    </w:p>
    <w:p>
      <w:pPr>
        <w:pStyle w:val="Normal"/>
        <w:spacing w:lineRule="auto" w:line="360"/>
        <w:ind w:left="48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 用下面的字组成词语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752725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用“常常”“帮助”各写一句话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找出课文中的有关句子读一读，体会“常常”“帮助”两个词语的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意思和用法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想想“谁常常做什么？”“什么地方常常怎么样？”“谁爱帮助人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做事？”“谁在谁的帮助下怎么样？”等等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用“常常”“帮助”练习口头造句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学生练习造句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七、总结谈话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八、课后作业：把王二小的故事讲给家里人或邻居的小朋友听。板书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drawing>
          <wp:inline distT="0" distB="0" distL="0" distR="0">
            <wp:extent cx="2876550" cy="1066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四课时（说话课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说话要求：从你看到的或听说的好人好事中，选一件说给大家听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要说清楚什么时间、谁、做了一件什么事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启发谈话：这节课我们来进行说话练习。要求每人说一件自己看到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的或听到的好人好事，这件事可以是班级里的、学校里的，也可以是路上、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街道上或村里的，不论是大人还是小孩做的好事都可以讲。自己看到的或听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到的好人好事可能很多，先要想一想，要选哪一件来讲，讲的时候要说清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什么时间、谁，在什么地方，做一件什么事。先由老师讲一个给你们听，接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下来同学们在小组里轮流讲，然后每个小组推举一名在班上讲，看看谁讲得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最好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教师举例：昨天下午放学的时候，李明同学经过车站门口，看见一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位</w:t>
      </w:r>
      <w:r>
        <w:rPr>
          <w:rFonts w:cs="宋体;SimSun" w:ascii="宋体;SimSun" w:hAnsi="宋体;SimSun"/>
          <w:kern w:val="0"/>
          <w:sz w:val="24"/>
        </w:rPr>
        <w:t xml:space="preserve">60 </w:t>
      </w:r>
      <w:r>
        <w:rPr>
          <w:rFonts w:ascii="宋体;SimSun" w:hAnsi="宋体;SimSun" w:cs="宋体;SimSun"/>
          <w:kern w:val="0"/>
          <w:sz w:val="24"/>
        </w:rPr>
        <w:t>多岁的老大娘一手提着一个大行李包，另一手挎着个大篮子，正在吃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地走着。他赶紧跑过去帮老大娘提行李包，一直把老大娘送到家里。老大娘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家人都称赞他是个好孩子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学生在小组里轮流讲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每组选一名代表在班上讲。师生评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0:49:00Z</dcterms:created>
  <dc:creator>oem</dc:creator>
  <dc:description/>
  <cp:keywords/>
  <dc:language>en-US</dc:language>
  <cp:lastModifiedBy>MC SYSTEM</cp:lastModifiedBy>
  <dcterms:modified xsi:type="dcterms:W3CDTF">2004-02-02T07:47:00Z</dcterms:modified>
  <cp:revision>8</cp:revision>
  <dc:subject/>
  <dc:title>24 王二小</dc:title>
</cp:coreProperties>
</file>