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生课前按儿歌自学生字。（儿歌同前一课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用插图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将文中的四幅图以投影的形式出示，同时播放《歌唱王二小》的乐曲，让学生感受、了解王二小是什么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用插图引出生字、认识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一：王二小在干什么？（边放牛边帮助八路军放哨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识生字“助”、“哨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二：敌人在干什么？（大扫荡，要王二小带路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认识生字“敌”、“荡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图三：王二小怎么做的？（装着顺从，把敌人带进埋伏圈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认识生字“顺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补充图四：结果怎么样？（杀害了王二小，被八路军全部消灭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认识生字“突”、“枪”、“杀害”、“英雄”、“冲”、“部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  </w:t>
      </w:r>
      <w:r>
        <w:rPr/>
        <w:t>指导写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</w:t>
      </w:r>
      <w:r>
        <w:rPr/>
        <w:t>6</w:t>
      </w:r>
      <w:r>
        <w:rPr/>
        <w:t>个字中，共出现了“边、这、进、道”四个带走之的字，这是继第九课和第十五课出现带走之的字后的又一次再现。因此，本课写字指导的重点是复习巩固走之的写法，不仅要写正确，而且要写美观。关键还是要从以下几点指导学生写好“走之”：（</w:t>
      </w:r>
      <w:r>
        <w:rPr/>
        <w:t>1</w:t>
      </w:r>
      <w:r>
        <w:rPr/>
        <w:t>）走之是三笔写成；（</w:t>
      </w:r>
      <w:r>
        <w:rPr/>
        <w:t>2</w:t>
      </w:r>
      <w:r>
        <w:rPr/>
        <w:t>）点不要和下面的横粘在一起；（</w:t>
      </w:r>
      <w:r>
        <w:rPr/>
        <w:t>3</w:t>
      </w:r>
      <w:r>
        <w:rPr/>
        <w:t>）横折折撇要向右下方稍斜一点；（</w:t>
      </w:r>
      <w:r>
        <w:rPr/>
        <w:t>4</w:t>
      </w:r>
      <w:r>
        <w:rPr/>
        <w:t>）捺是平捺，不要写得太斜，要防止学生把捺画的尾部上翘。“从”字是左右结构的字，可知道学生借鉴“林”的写法，把第一的捺变成点就行了。可让学生在《歌唱王二小》的乐曲声中描红、临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二</w:t>
      </w:r>
      <w:r>
        <w:rPr/>
        <w:t>)</w:t>
      </w:r>
      <w:r>
        <w:rPr/>
        <w:t>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找一找：先找出与三幅插图相对应的课文段落，读一读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画一画：再从这些段落中画出直接写图意的句子，指导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品一品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一：“他常常一边放牛，一边帮助八路军放哨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体会“一边……一边……”，照样子说话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二：“敌人看见王二小在山坡上放牛，就叫他带路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想象敌人会怎么“叫”？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三：“王二小装者顺从的样子……带进了埋伏圈。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动作示范，理解“顺从”；朗读比较，“把”字句和“被”字句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想一想：王二小勇敢地把敌人带进了埋伏圈，结果会怎样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朗读四五自然段，根据内容配一幅插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想象，感悟英雄品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说一说：引导学生把自己假想成王二小，根据插图中王二小的神态，想象出王二</w:t>
      </w:r>
      <w:r>
        <w:rPr>
          <w:rFonts w:eastAsia="Times New Roman"/>
        </w:rPr>
        <w:t xml:space="preserve"> </w:t>
      </w:r>
      <w:r>
        <w:rPr/>
        <w:t>小的语言、行动和内心活动，创造性的复述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议一议：小组讨论，为什么说王二小是小英雄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配乐朗读，表达崇敬之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先让学生自己找出文中最是人感动的语句读一读，要求读出感情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再以《歌唱王二小》的乐曲为伴音，指导学生有感情地朗读全文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学唱《歌唱二小放牛郎》（</w:t>
      </w:r>
      <w:r>
        <w:rPr>
          <w:rFonts w:eastAsia="Times New Roman"/>
        </w:rPr>
        <w:t xml:space="preserve"> </w:t>
      </w:r>
      <w:r>
        <w:rPr/>
        <w:t>方冰词　劫夫曲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牛儿还在山坡吃草，放牛的却不知道哪儿去了，不是他贪玩耍丢了牛，那放牛的孩子王二小。……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歌声是时代的写照，儿童则是一面从细微处折射时代面貌的镜子。这首讲述抗日小英雄王二小感人故事的儿歌，常常将走过从前的人们带回到昨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这首曲共有七段歌词，如果全曲用一种力度、速度和演唱形式演唱下来，会另人单调、乏味，需要对歌词进行处理。可从以下几方面进行处理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下面有七个表达感情的词语，想想应该放在哪段歌词合适，想好后，按此感情演唱。</w:t>
      </w:r>
      <w:r>
        <w:rPr>
          <w:rFonts w:eastAsia="Times New Roman"/>
        </w:rPr>
        <w:t xml:space="preserve"> 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焦急地</w:t>
            </w:r>
            <w:r>
              <w:rPr>
                <w:rFonts w:eastAsia="Times New Roman"/>
              </w:rPr>
              <w:t xml:space="preserve">   </w:t>
            </w:r>
            <w:r>
              <w:rPr/>
              <w:t>激愤地</w:t>
            </w:r>
            <w:r>
              <w:rPr>
                <w:rFonts w:eastAsia="Times New Roman"/>
              </w:rPr>
              <w:t xml:space="preserve">   </w:t>
            </w:r>
            <w:r>
              <w:rPr/>
              <w:t>惋惜地</w:t>
            </w:r>
            <w:r>
              <w:rPr>
                <w:rFonts w:eastAsia="Times New Roman"/>
              </w:rPr>
              <w:t xml:space="preserve">  </w:t>
            </w:r>
            <w:r>
              <w:rPr/>
              <w:t>叙述地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歌唱地</w:t>
            </w:r>
            <w:r>
              <w:rPr>
                <w:rFonts w:eastAsia="Times New Roman"/>
              </w:rPr>
              <w:t xml:space="preserve">   </w:t>
            </w:r>
            <w:r>
              <w:rPr/>
              <w:t>歌颂地</w:t>
            </w:r>
            <w:r>
              <w:rPr>
                <w:rFonts w:eastAsia="Times New Roman"/>
              </w:rPr>
              <w:t xml:space="preserve">   </w:t>
            </w:r>
            <w:r>
              <w:rPr/>
              <w:t>颂扬地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演唱形式的处理：可独唱、领唱、齐唱，还可让大家讨论处理每段的演唱形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从后面速度术语中，为各段选择合适的速度。（</w:t>
      </w:r>
      <w:r>
        <w:rPr>
          <w:rFonts w:eastAsia="Times New Roman"/>
        </w:rPr>
        <w:t xml:space="preserve"> </w:t>
      </w:r>
      <w:r>
        <w:rPr/>
        <w:t>中速</w:t>
      </w:r>
      <w:r>
        <w:rPr>
          <w:rFonts w:eastAsia="Times New Roman"/>
        </w:rPr>
        <w:t xml:space="preserve">   </w:t>
      </w:r>
      <w:r>
        <w:rPr/>
        <w:t>稍快</w:t>
      </w:r>
      <w:r>
        <w:rPr>
          <w:rFonts w:eastAsia="Times New Roman"/>
        </w:rPr>
        <w:t xml:space="preserve">   </w:t>
      </w:r>
      <w:r>
        <w:rPr/>
        <w:t>放慢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课外阅读抗日小英雄的故事，观看《小兵张嘎》故事片，开一个“学英雄，珍惜今天幸福生活”的主题班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画课文第四幅插图并张贴墙上，比一比，看谁画得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0:00Z</dcterms:created>
  <dc:creator>MC SYSTEM</dc:creator>
  <dc:description/>
  <cp:keywords/>
  <dc:language>en-US</dc:language>
  <cp:lastModifiedBy>MC SYSTEM</cp:lastModifiedBy>
  <dcterms:modified xsi:type="dcterms:W3CDTF">2004-02-02T07:50:00Z</dcterms:modified>
  <cp:revision>2</cp:revision>
  <dc:subject/>
  <dc:title>教学建议 </dc:title>
</cp:coreProperties>
</file>