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王二小，一个只有小名的孩子，牺牲时才十三岁。他用还没有来得及绽放的生命，为今天的孩子们换来了没有战火燃烧的幸福生活。当我们再次朗读课文《王二小》，再次欣赏王二小英雄事迹的图片，再次高唱《歌唱二小放牛郎》时，他好像就在我们面前。我们仿佛看到他矮小而高大的身影，我们好像听到他乐观、豪爽的笑声。王二小的一生虽然短暂，但他那平凡的事迹，却永远被千人讴歌，被万人传诵；他所谱写的生命之歌，响彻祖国的万里长空；他响亮的名字，永远铭刻在我们心中。让我们仔细阅读，仔细欣赏，让王二小英勇的壮举一次次地震撼我们的心灵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35:00Z</dcterms:created>
  <dc:creator>zzy</dc:creator>
  <dc:description/>
  <cp:keywords/>
  <dc:language>en-US</dc:language>
  <cp:lastModifiedBy>MC SYSTEM</cp:lastModifiedBy>
  <dcterms:modified xsi:type="dcterms:W3CDTF">2004-02-02T07:50:00Z</dcterms:modified>
  <cp:revision>2</cp:revision>
  <dc:subject/>
  <dc:title>教材简说</dc:title>
</cp:coreProperties>
</file>