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教学设计举例</w:t>
      </w:r>
    </w:p>
    <w:p>
      <w:pPr>
        <w:pStyle w:val="Normal"/>
        <w:spacing w:lineRule="auto" w:line="360"/>
        <w:rPr/>
      </w:pPr>
      <w:r>
        <w:rPr/>
        <w:t>（一）情境引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观看课件“王二小”，让学生在情境中感知王二小的英雄事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    </w:t>
      </w:r>
      <w:r>
        <w:rPr/>
        <w:t>老师配乐范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可参考“教学建议”部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用插图引出生字，认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读通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让学生借助拼音自读课文，要求读准字音，读通句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阅读理解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找一找。找出与四幅图相对应的课文段落，读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画一画。在段落中画出直接写图意的句子，读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问一问。</w:t>
      </w:r>
      <w:r>
        <w:rPr>
          <w:rFonts w:eastAsia="Times New Roman"/>
        </w:rPr>
        <w:t xml:space="preserve"> </w:t>
      </w:r>
      <w:r>
        <w:rPr/>
        <w:t>给时间让学生质疑不理解的词语。如：“儿童团员”、“扫荡”、“敌人”、“八路军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议一议。为什么王二小是小英雄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说一说。照样子说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         </w:t>
      </w:r>
      <w:r>
        <w:rPr>
          <w:rFonts w:eastAsia="Times New Roman"/>
        </w:rPr>
        <w:t xml:space="preserve"> </w:t>
      </w:r>
      <w:r>
        <w:rPr/>
        <w:t>王二小把敌人带进埋伏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敌人被王二小带进埋伏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         </w:t>
      </w:r>
      <w:r>
        <w:rPr>
          <w:rFonts w:eastAsia="Times New Roman"/>
        </w:rPr>
        <w:t xml:space="preserve"> </w:t>
      </w:r>
      <w:r>
        <w:rPr/>
        <w:t>敌人把王二小杀害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王二小被</w:t>
      </w:r>
      <w:r>
        <w:rPr/>
        <w:t>________________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         </w:t>
      </w:r>
      <w:r>
        <w:rPr>
          <w:rFonts w:eastAsia="Times New Roman"/>
        </w:rPr>
        <w:t xml:space="preserve"> </w:t>
      </w:r>
      <w:r>
        <w:rPr/>
        <w:t>敌人被八路军消灭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八路军把</w:t>
      </w:r>
      <w:r>
        <w:rPr/>
        <w:t>________________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想象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想象说。引导学生把自己假想成王二小，根据图中的神态，想象王二小的语言、行动和内心活动，创造性的复述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配乐读。先让学生找出文中使人感动的语句读一读，要读得有情；再以《歌唱二小放牛郎》的乐曲为伴音，指导学生有感情地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齐声唱。播放《歌唱二小放牛郎》，指挥学生齐唱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六）扩展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把王二小的故事讲给家长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分小组表演唱《歌唱二小放牛郎》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11:00Z</dcterms:created>
  <dc:creator>MC SYSTEM</dc:creator>
  <dc:description/>
  <cp:keywords/>
  <dc:language>en-US</dc:language>
  <cp:lastModifiedBy>MC SYSTEM</cp:lastModifiedBy>
  <dcterms:modified xsi:type="dcterms:W3CDTF">2004-02-02T07:40:00Z</dcterms:modified>
  <cp:revision>2</cp:revision>
  <dc:subject/>
  <dc:title>教学设计举例 </dc:title>
</cp:coreProperties>
</file>