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设计示例（二）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8</w:t>
      </w:r>
      <w:r>
        <w:rPr>
          <w:b/>
          <w:bCs/>
          <w:color w:val="000000"/>
          <w:szCs w:val="18"/>
        </w:rPr>
        <w:t>．王二小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要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会本课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生字和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词语。认识“帮、助、迷、杀、害、英、雄、冲”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个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正确、流利、有感情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理解课义内容，知道王二小是为帮助八路军消灭敌人而光荣牺牲的小英雄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一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导入新课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启发谈话，揭示课题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今天我们来学习一篇讲儿童团小英雄的课文。你们知道什么是儿童团吗？老师告诉你们，抗日战争时期，中国共产党在解放区建立的少年儿童的组织，叫儿童团。参加儿童团的孩子叫儿童团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今天，我们要学的是儿童团小英雄王二小的故事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范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教师范读课文，学生初步感知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拼读音节，自由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提要求：现在请你一边看图，一边读旁边的文字，不认识的字自己拼读音节，凭借拼音初步读懂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画出生字、新词。边读边想：读了这篇课文，你知道了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检查初读情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l</w:t>
      </w:r>
      <w:r>
        <w:rPr>
          <w:color w:val="000000"/>
          <w:szCs w:val="18"/>
        </w:rPr>
        <w:t>．从读生字新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分段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小组交流：读了课文，我知道了什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五、图文结合，理解课文第一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班内交流：我知道了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王二小是儿童团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他常常一边放牛，一边帮助八路军放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理解词语：常常、放哨、一边……一边……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常常：经常、总是、不止一次的意思。放哨：站岗或巡逻，在本课指监视敌情，及时向八路军和乡亲们报告消息。一边……一边……：两件事同时做，这里指王二小同时又放牛又放哨，这么做既不耽误放牛，又可借放牛做掩护，帮助八路军放哨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．观察第一幅图。（王二小正在山坡上一边放牛，一边放哨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．教师小结：文章第一段是讲第一幅图的内容的，共有两句话，讲儿童团员王二小一边放牛，一边放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．指导朗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王二小是儿童团员。他常常一边放牛，一边放哨。要读出赞扬的语气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二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谈话导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通过上节课的学习，我们已经知道王二小是儿童团员，他常常帮助八路军站岗放哨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图文对照，深入理解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学习第二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（出示第二幅投影片）。仔细观察，了解第二幅图的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提示：图上都有些什么人？（敌人，日本鬼子。）他们来干什么？（“扫荡”）他们要王二小干什么？（带路。）从图上能看出敌人的表情怎样？（很凶狠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找出讲第二幅图内容的句子，指名读，自由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理解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提问：这段共几句话？每句话什么意思？敌人为什么叫王二小带路？（①敌人走到山口迷了路。②敌人以为王二小是个放牛娃而不知道他正给八路军放哨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理解词语：扫荡、山口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扫荡：抗日战争时期，敌人派兵到他们认为有八路军的地方去打八路军。实际上常常借此机会杀害老百姓，抢东西，烧房子，无怨不作。给“扫荡”加了引号，指明这是引用敌人的话。山口：出入山经过的地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小结：第二个自然段讲第二幅图的内容，共有两句话，讲敌人“扫荡”迷了路，指明王二小带路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指导朗读。注意读准“有一天”的“一”滚“</w:t>
      </w:r>
      <w:r>
        <w:rPr>
          <w:color w:val="000000"/>
          <w:szCs w:val="18"/>
        </w:rPr>
        <w:t>y</w:t>
      </w:r>
      <w:r>
        <w:rPr>
          <w:color w:val="000000"/>
          <w:szCs w:val="18"/>
        </w:rPr>
        <w:t>ì”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学习第三、四自然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观察第三幅图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提示：①这幅图上画了些什么？画的是哪句话的场面？（图上有敌人拔刀的凶狠样子和王二小大声喊话的形象，画的是“突然，四面八万响起了枪声”那句话的场面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②敌人听到四面八万响起的枪声，他们怎么做的？（知道上了当，就杀害了王二小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找出与第三幅图相关的段落（第三、四自然段），让学生自由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熟读理解第三、四段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着重提示，理解如下几个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第三段讲了什么？（王二小把敌人带进埋伏圈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②哪个词语最能体现王二小机智勇敢的精神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“装着顺从”：“顺从”是听从的意思，装着顺从是假装听从，为了让敌人相信自己，这样才能把敌人带进埋伏圈消灭掉。这个重点词语体现了王二小机智勇敢的精神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③“埋伏圈”：指周围有八路军埋伏的一块地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④“四面八方响起了枪声”：是八路军放枪的声音，是说周围都是八路军，敌人被包围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⑤“上了当”：上当就是受骗，敌人以为王二小真的给带路，实际上是把他们带进了埋伏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⑤王二小是为什么牺牲的？他是个怎样的人？（王二小是为帮助八路军消灭敌人而光荣牺牲的，他是个机智勇敢的小英雄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指导朗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“王二小装着顺从的样子／走在前面，把敌人带进了╱八路军的埋伏圈。”这句话要读出喜悦的语气。“突然，四面八方响起了枪声。敌人知道上当了。就／杀害了小英雄／王二小。”前一句要读得稍快，急促，读出八路军向敌人进攻的“高兴心清”。最后半句“就杀害了……王二小”要读得低沉，表达沉痛、惋惜的心情。“就”后面稍顿，表示不忍说出后果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图文对照，学习第五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看图。提示：①图上画了些什么人在干什么？他们的神态怎样？②想象出他们在喊什么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借助拼音，自由读第五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熟读，理解第五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着重提示理解如下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①战斗结果怎样？（消灭了全部敌人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②“正在这时候”指哪个时候？（正在，表示动作正在进行中。正在这个时候，是指上段而说的，指敌人杀害王二小的时候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③课文写“八路军从山上冲下来”为什么用“冲”字而不用“跑”字？你觉得这个“冲”字用得怎样？（“冲”写出八路军既勇敢又迅速，势不可挡的气势，用得非常恰当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小结：第五段是讲第四幅图的，写八路军冲下山来消灭了全部敌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齐读第五段。指导重音、停顿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正在这时候，八路军从山上冲下来，消灭了／全部敌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整体回顾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正确、流利、有感情地朗读课文，感受王二小的机智勇敢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听歌曲</w:t>
      </w:r>
      <w:r>
        <w:rPr>
          <w:color w:val="000000"/>
          <w:szCs w:val="18"/>
        </w:rPr>
        <w:t>《歌唱二小放牛郎》，激发情感，使学生受到感染、熏陶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三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复习检查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朗读全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认读生字新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自学本课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跟同桌说说你记住了哪个字，怎么记住的？哪个字不好记，找出来问问同学或老师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班内交流，重点指导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员：下半部分是“贝”，不是“见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常：上面是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71450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，中间“口”，下面是“巾”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军：上下结构，上面是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16192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541" r="-22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，下面的笔顺是：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60960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270" r="-5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指导书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“常、路”的笔画多，要写得紧凑些。“路”左半部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952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（足字旁），右边的上半部是“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8572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”（折文）不是“攵”（反文旁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板书设计：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276475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07:00Z</dcterms:created>
  <dc:creator>aas</dc:creator>
  <dc:description/>
  <cp:keywords/>
  <dc:language>en-US</dc:language>
  <cp:lastModifiedBy>MC SYSTEM</cp:lastModifiedBy>
  <dcterms:modified xsi:type="dcterms:W3CDTF">2004-02-02T07:47:00Z</dcterms:modified>
  <cp:revision>2</cp:revision>
  <dc:subject/>
  <dc:title>教学设计示例（二）</dc:title>
</cp:coreProperties>
</file>