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b/>
          <w:b/>
          <w:bCs/>
          <w:sz w:val="24"/>
          <w:szCs w:val="21"/>
        </w:rPr>
      </w:pPr>
      <w:r>
        <w:rPr>
          <w:rFonts w:ascii="黑体;SimHei" w:hAnsi="黑体;SimHei" w:cs="宋体;SimSun" w:eastAsia="黑体;SimHei"/>
          <w:b/>
          <w:bCs/>
          <w:sz w:val="24"/>
          <w:szCs w:val="21"/>
        </w:rPr>
        <w:t>王二小  教案一</w:t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b/>
          <w:b/>
          <w:bCs/>
          <w:sz w:val="24"/>
          <w:szCs w:val="21"/>
        </w:rPr>
      </w:pPr>
      <w:r>
        <w:rPr>
          <w:rFonts w:eastAsia="黑体;SimHei" w:cs="宋体;SimSun" w:ascii="黑体;SimHei" w:hAnsi="黑体;SimHei"/>
          <w:b/>
          <w:bCs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教学要求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理解课文内容，知道王二小是为帮助八路军消灭敌人而光荣牺牲的小英雄。教育学生学习王二小的英雄精神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学会本课的生字和新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能正确、流利有感情地朗读课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教学过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导入新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教师可以播放＜＜歌唱五二小＞＞的歌曲，导入新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二、初读课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按顺序指导学生看图，并说出每幅图的意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学生自由读课文，整体感知课文主要写了什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指名读课文，思考课文共有几个自然段，每个自然段主要写了什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学生做到图文对照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三、讲读课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学习第一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看图并读第一段。思考，这一段有几句话，每句话讲了什么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理解“儿童团员”一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通过理解“常常、一边</w:t>
      </w:r>
      <w:r>
        <w:rPr>
          <w:rFonts w:cs="宋体;SimSun" w:ascii="宋体;SimSun" w:hAnsi="宋体;SimSun"/>
          <w:sz w:val="24"/>
          <w:szCs w:val="21"/>
        </w:rPr>
        <w:t>......</w:t>
      </w:r>
      <w:r>
        <w:rPr>
          <w:rFonts w:ascii="宋体;SimSun" w:hAnsi="宋体;SimSun" w:cs="宋体;SimSun"/>
          <w:sz w:val="24"/>
          <w:szCs w:val="21"/>
        </w:rPr>
        <w:t>一边</w:t>
      </w:r>
      <w:r>
        <w:rPr>
          <w:rFonts w:cs="宋体;SimSun" w:ascii="宋体;SimSun" w:hAnsi="宋体;SimSun"/>
          <w:sz w:val="24"/>
          <w:szCs w:val="21"/>
        </w:rPr>
        <w:t>......”</w:t>
      </w:r>
      <w:r>
        <w:rPr>
          <w:rFonts w:ascii="宋体;SimSun" w:hAnsi="宋体;SimSun" w:cs="宋体;SimSun"/>
          <w:sz w:val="24"/>
          <w:szCs w:val="21"/>
        </w:rPr>
        <w:t>理解第二句话的意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指导学生有感情地朗读本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学习第二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首先让学生看图，想象王二小在想什么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指名读第二自然，思考，这一段主要讲了什么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学习第三、四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指名读课文第三自然段，思考，敌人让王二小带路，王二小小是怎么做的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从哪里可以看出王二小的机智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指名读第四自然段，思考，为什么说王二小是小英雄？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指导学生有感情的朗读课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学习第五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看图思考，八路军在喊什么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指名读课文，理解这一自然段的意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统读全篇，思考，王二小是怎样帮助八路军消灭敌人的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四、识记字形，指导书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五、课堂作业（略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2:24:00Z</dcterms:created>
  <dc:creator>wumeiqin</dc:creator>
  <dc:description/>
  <cp:keywords/>
  <dc:language>en-US</dc:language>
  <cp:lastModifiedBy>MC SYSTEM</cp:lastModifiedBy>
  <dcterms:modified xsi:type="dcterms:W3CDTF">2004-02-02T07:49:00Z</dcterms:modified>
  <cp:revision>3</cp:revision>
  <dc:subject/>
  <dc:title>教学要求：</dc:title>
</cp:coreProperties>
</file>