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" w:firstLine="408"/>
        <w:jc w:val="center"/>
        <w:rPr>
          <w:rFonts w:ascii="宋体;SimSun" w:hAnsi="宋体;SimSun" w:cs="宋体;SimSun"/>
          <w:szCs w:val="18"/>
        </w:rPr>
      </w:pPr>
      <w:r>
        <w:rPr>
          <w:rFonts w:ascii="黑体;SimHei" w:hAnsi="黑体;SimHei" w:cs="宋体;SimSun" w:eastAsia="黑体;SimHei"/>
          <w:szCs w:val="18"/>
        </w:rPr>
        <w:t>《王二小》教学设计</w:t>
      </w:r>
    </w:p>
    <w:p>
      <w:pPr>
        <w:pStyle w:val="Style15"/>
        <w:spacing w:lineRule="auto" w:line="360"/>
        <w:ind w:left="77" w:right="0" w:firstLine="480"/>
        <w:rPr/>
      </w:pPr>
      <w:r>
        <w:rPr/>
        <w:t>教学《王二小》，应该引导学生通过看图和学文，熟悉课文的语言文字，了解王二小的事迹，激发学生崇敬英雄、学习英雄的感情。为此，可以这样安排教学过程。</w:t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一、由图入文，讲英雄的故事。</w:t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整体感知。将文中的四幅插图以投影的形式出示，同时播放《歌唱王二小》的乐曲，此时教师范读课文，读后让学生说说：图中出现了哪些人物？王二小是什么人？</w:t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看图说话。先指导学生逐一观察插图，说出插图的内容，然后要求学生将四幅图的内容连起来，把故事说完整。</w:t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．读通课文。让学生借助拼音自读课文，要求读准字音，读通句子。</w:t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二、披文入情，知英雄的人格。</w:t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找一找。引导学生先找出与四幅插图相对应的课文段落，读一读；再从这些段落中画出直接写图意的句子；然后分别用一个短评来概括每幅插图的内容。如：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边放牛边放哨；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叫他带路；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带进埋伏圈；（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）消灭敌人。</w:t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想一想。引导学生回想平时观看过的影视片，如《小兵张嘎》等，让他们了解抗日战争的时代背景，体会战争年代的血雨腥风，并结合有关内容理解“儿童团员”“扫荡”“敌人”“八路军”等词语。</w:t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．议一议。为什么说王二小是小英雄呢？要求学生讲述王二小帮助八路军消灭敌人的经过，体会王二小的机智和不怕牺牲的精神；并要求结合讲述用上“迷了路”“带路”“装着顺从”“埋伏圈”“上了当”“消灭”等词语。</w:t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．写一写。引导学生对照插图，根据课文，把下列句子填写完整（括号内是应填内容）：</w:t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王二小一边（放牛），一边（帮助八路军放哨）。</w:t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王二小被敌人逼着（带路）。</w:t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王二小把敌人带进了（八路军的埋伏圈）。</w:t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）王二小（被敌人）杀害了。</w:t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三、升华情感，颂英雄的精神。</w:t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想象说。引导学生把自己假想成王二小，根据插图中王二小的神态，想象出王二小的语言、行动和内心活动，创造性地复述课文。</w:t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配乐读。先让学生找出文中最使人感动的语句读一读，要求读出感情；再以《歌唱王二小》的乐曲为伴音，指导学生有感情地朗读课文。</w:t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ind w:left="77" w:firstLine="408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．齐声唱。播放歌曲《歌唱王二小》，指挥学生齐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77" w:right="86" w:firstLine="408"/>
    </w:pPr>
    <w:rPr>
      <w:rFonts w:ascii="宋体;SimSun" w:hAnsi="宋体;SimSun" w:cs="宋体;SimSun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8:47:00Z</dcterms:created>
  <dc:creator>yangfan</dc:creator>
  <dc:description/>
  <cp:keywords/>
  <dc:language>en-US</dc:language>
  <cp:lastModifiedBy>MC SYSTEM</cp:lastModifiedBy>
  <dcterms:modified xsi:type="dcterms:W3CDTF">2004-02-02T07:46:00Z</dcterms:modified>
  <cp:revision>5</cp:revision>
  <dc:subject/>
  <dc:title>《王二小》教学设计</dc:title>
</cp:coreProperties>
</file>