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铜天马与城固张骞的故事</w:t>
      </w:r>
    </w:p>
    <w:p>
      <w:pPr>
        <w:pStyle w:val="Web"/>
        <w:ind w:firstLine="420"/>
        <w:rPr/>
      </w:pPr>
      <w:r>
        <w:rPr/>
        <w:t>“</w:t>
      </w:r>
      <w:r>
        <w:rPr/>
        <w:t>铜天马”又名“青铜奔马”、“马踏飞燕”是我国旅游行业的标志。这个造型是在甘肃武威雷台汉墓中出土的。铜天马高</w:t>
      </w:r>
      <w:r>
        <w:rPr/>
        <w:t xml:space="preserve"> </w:t>
      </w:r>
      <w:r>
        <w:rPr/>
        <w:t>34.5</w:t>
      </w:r>
      <w:r>
        <w:rPr/>
        <w:t>厘米长</w:t>
      </w:r>
      <w:r>
        <w:rPr/>
        <w:t>45</w:t>
      </w:r>
      <w:r>
        <w:rPr/>
        <w:t>厘米马的造型雄劲矫健昂首嘶鸣三足腾空右后蹄踏着一只飞燕马头上一撮流线型鬃毛直伸尾部神势若飞显示出“天马行空”的雄姿。这匹“铜天马”的铸造</w:t>
      </w:r>
      <w:r>
        <w:rPr/>
        <w:t>模特儿与陕西历史人物张骞出使西域有关</w:t>
      </w:r>
      <w:r>
        <w:rPr/>
        <w:t>！</w:t>
      </w:r>
    </w:p>
    <w:p>
      <w:pPr>
        <w:pStyle w:val="Web"/>
        <w:spacing w:before="280" w:after="280"/>
        <w:ind w:firstLine="420"/>
        <w:rPr/>
      </w:pPr>
      <w:r>
        <w:rPr/>
        <w:t>相传汉武帝派张骞二次出使西域联络乌孙。事毕张骞返回时乌孙国王特意选了十匹伊犁马贡奉汉朝。张骞携马返回长安途径甘肃武威时突遇沙漠风暴一匹骏马被沙暴卷走跌落在一处村庄里。人们突然发现这匹神骏无比、奔腾若飞的天外来客认为是传说中“嘶青云腾昆仑”的神马。于是精心饲养细心培育。后来“天马”与当地马交配育出一群健壮非凡的“天马”后代来。</w:t>
      </w:r>
      <w:r>
        <w:rPr/>
        <w:t>20</w:t>
      </w:r>
      <w:r>
        <w:rPr/>
        <w:t>年后“天马”归天之际人们非常留恋便请来能工巧匠以“天马”为模特儿铸造出这具“铜天马”来奉为圣物世代相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13:00Z</dcterms:created>
  <dc:creator>番茄花园</dc:creator>
  <dc:description/>
  <dc:language>en-US</dc:language>
  <cp:lastModifiedBy>番茄花园</cp:lastModifiedBy>
  <dcterms:modified xsi:type="dcterms:W3CDTF">2007-11-20T02:17:00Z</dcterms:modified>
  <cp:revision>1</cp:revision>
  <dc:subject/>
  <dc:title>铜天马与城固张骞的故事</dc:title>
</cp:coreProperties>
</file>