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建议</w:t>
      </w:r>
    </w:p>
    <w:p>
      <w:pPr>
        <w:pStyle w:val="Normal"/>
        <w:spacing w:lineRule="auto" w:line="360"/>
        <w:rPr/>
      </w:pPr>
      <w:r>
        <w:rPr/>
        <w:t>（一）</w:t>
      </w:r>
      <w:r>
        <w:rPr/>
        <w:t>          </w:t>
      </w:r>
      <w:r>
        <w:rPr>
          <w:rFonts w:eastAsia="Times New Roman"/>
        </w:rPr>
        <w:t xml:space="preserve"> </w:t>
      </w:r>
      <w:r>
        <w:rPr/>
        <w:t>认字写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认字放在学文中，前六个字在老师精讲第</w:t>
      </w:r>
      <w:r>
        <w:rPr/>
        <w:t>2</w:t>
      </w:r>
      <w:r>
        <w:rPr/>
        <w:t>自然段时掌握；后六个分别在学生合作学，自学的过程中掌握。（见“教学设计举例”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写字指导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针对写字中出现的不良现象进行指导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占格不当：“顶天立地”、“缩在格中像蚂蚁”。指导写“男、贝”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比例失调：偏旁部首占的位置太大，影响字体美观。指导写“爱、虾”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笔画错误：增减笔画，改变笔画。指导“原”（不要多加一点）、“跑”（“跑”字最后三笔是横折、横、竖弯钩，不是横折钩、竖弯钩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明确要求描红、临写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端正姿势，执笔正确；横平竖直，结构匀称；有一定速度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</w:t>
      </w:r>
      <w:r>
        <w:rPr/>
        <w:t>          </w:t>
      </w:r>
      <w:r>
        <w:rPr>
          <w:rFonts w:eastAsia="Times New Roman"/>
        </w:rPr>
        <w:t xml:space="preserve"> </w:t>
      </w:r>
      <w:r>
        <w:rPr/>
        <w:t>朗读感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读前指导了解相关的背景知识。如：多媒体显示沿海、山区、平原、草原、城市的图片，了解不同地区的特点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看图朗读欣赏，感受美丽的景色，欣赏优美的语言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整体入手读正确、流利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教朗读技巧，指导一段，其余自己感悟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5.</w:t>
      </w:r>
      <w:r>
        <w:rPr/>
        <w:t>重点句子反复读，边读边想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6.</w:t>
      </w:r>
      <w:r>
        <w:rPr/>
        <w:t>学生精读全文，背诵自己喜欢的段落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</w:t>
      </w:r>
      <w:r>
        <w:rPr/>
        <w:t>          </w:t>
      </w:r>
      <w:r>
        <w:rPr>
          <w:rFonts w:eastAsia="Times New Roman"/>
        </w:rPr>
        <w:t xml:space="preserve"> </w:t>
      </w:r>
      <w:r>
        <w:rPr/>
        <w:t>实践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当解说员，让学生以解说员的身份解说课文图片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          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2.</w:t>
      </w:r>
      <w:r>
        <w:rPr/>
        <w:t>画自己的家乡，以导游身份介绍自己的家乡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3:14:00Z</dcterms:created>
  <dc:creator>MC SYSTEM</dc:creator>
  <dc:description/>
  <cp:keywords/>
  <dc:language>en-US</dc:language>
  <cp:lastModifiedBy>MC SYSTEM</cp:lastModifiedBy>
  <dcterms:modified xsi:type="dcterms:W3CDTF">2004-02-02T07:52:00Z</dcterms:modified>
  <cp:revision>2</cp:revision>
  <dc:subject/>
  <dc:title>教学建议 </dc:title>
</cp:coreProperties>
</file>