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读着《画家乡》，好像置身一座百花盛开的大花园。你看，那浩瀚的大海，掀起万顷波涛，海底蕴藏着丰富的宝藏。你看，辽阔的平原，像无边无际的绿色海洋；茫茫草原一碧千里，到处是美丽的风光。你看，连绵群山，威武雄壮；一座座现代化城市，高楼大厦耸入云霄。你将再次感到我们的祖国是多么伟大，她像世人一样屹立在世界的东方，像一只高昂着头的雄鸡在放声歌唱。歌唱壮丽的河山，秀美的风光；歌唱富饶的土地，丰富的宝藏；歌唱勤劳智慧的各族儿女。多么好的阅读材料，应该让孩子们好好感悟，让孩子们好好欣赏，使他们从小热爱我们的祖国，从小热爱自己的家乡，让他们提起五彩的画笔，用绚丽的色彩，画祖国，画家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6:00Z</dcterms:created>
  <dc:creator>zzy</dc:creator>
  <dc:description/>
  <cp:keywords/>
  <dc:language>en-US</dc:language>
  <cp:lastModifiedBy>MC SYSTEM</cp:lastModifiedBy>
  <dcterms:modified xsi:type="dcterms:W3CDTF">2004-02-02T07:53:00Z</dcterms:modified>
  <cp:revision>2</cp:revision>
  <dc:subject/>
  <dc:title>教材简说</dc:title>
</cp:coreProperties>
</file>