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设计举例</w:t>
      </w:r>
    </w:p>
    <w:p>
      <w:pPr>
        <w:pStyle w:val="Normal"/>
        <w:spacing w:lineRule="auto" w:line="360"/>
        <w:rPr/>
      </w:pPr>
      <w:r>
        <w:rPr/>
        <w:t>教学思路：根据课文特点，以插图设计教学主线，体现课堂教学的形象性、情感性、创造性。课文插图是为了帮助学生理解课文内容，增加课本的形象性而精心绘制的。利用插图来组织教学显得新颖别致，符合学生的心理，能给教学增色不少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根据课文段落的特点，可以精读一段，明白学习方法后，指导学生小组合作学习，自己探索学习，培养学生的合作精神和自学能力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一）</w:t>
      </w:r>
      <w:r>
        <w:rPr/>
        <w:t>          </w:t>
      </w:r>
      <w:r>
        <w:rPr>
          <w:rFonts w:eastAsia="Times New Roman"/>
        </w:rPr>
        <w:t xml:space="preserve"> </w:t>
      </w:r>
      <w:r>
        <w:rPr/>
        <w:t>揭题导入新课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你的家乡在哪儿？你喜欢吗？想画出来给大家看看吗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</w:t>
      </w:r>
      <w:r>
        <w:rPr/>
        <w:t>          </w:t>
      </w:r>
      <w:r>
        <w:rPr>
          <w:rFonts w:eastAsia="Times New Roman"/>
        </w:rPr>
        <w:t xml:space="preserve"> </w:t>
      </w:r>
      <w:r>
        <w:rPr/>
        <w:t>精读第二段，指导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抓住美的景色，指导观赏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图上画的是什么地方？有什么景物？小朋友在做什么？你喜欢吗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抓住美的语言，朗读感悟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老师配乐朗读，学生看图欣赏，整体感受语言的美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老师示范朗读，学生划出最喜欢的句子，读一读，说说为什么喜欢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学生自由朗读，识生字，找句的联系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图文结合认识生字“宽、虾、脚、拣、贝、壳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数数有几句话，每句写的是什么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指导朗读重点词句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</w:t>
      </w:r>
      <w:r>
        <w:rPr>
          <w:rFonts w:cs="宋体;SimSun" w:ascii="宋体;SimSun" w:hAnsi="宋体;SimSun"/>
        </w:rPr>
        <w:t>“</w:t>
      </w:r>
      <w:r>
        <w:rPr/>
        <w:t>那么……那么……”的句式，表达对大海的喜爱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</w:t>
      </w:r>
      <w:r>
        <w:rPr>
          <w:rFonts w:cs="宋体;SimSun" w:ascii="宋体;SimSun" w:hAnsi="宋体;SimSun"/>
        </w:rPr>
        <w:t>“</w:t>
      </w:r>
      <w:r>
        <w:rPr/>
        <w:t>一艘艘、装满”要重读，体现鱼虾的多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看图介绍淘淘的家乡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师生共同总结学习过程：看图—读文—看图解说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</w:t>
      </w:r>
      <w:r>
        <w:rPr/>
        <w:t>          </w:t>
      </w:r>
      <w:r>
        <w:rPr>
          <w:rFonts w:eastAsia="Times New Roman"/>
        </w:rPr>
        <w:t xml:space="preserve"> </w:t>
      </w:r>
      <w:r>
        <w:rPr/>
        <w:t>小组合作学第三段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看图：这是谁的家乡？他的家乡在哪儿？有什么景物，他喜欢做什么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读文：自由拼读—听同学朗读—找好词好句反复读—小组齐声表演读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解说：看图用自己的语言解说图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四）</w:t>
      </w:r>
      <w:r>
        <w:rPr/>
        <w:t>          </w:t>
      </w:r>
      <w:r>
        <w:rPr>
          <w:rFonts w:eastAsia="Times New Roman"/>
        </w:rPr>
        <w:t xml:space="preserve"> </w:t>
      </w:r>
      <w:r>
        <w:rPr/>
        <w:t>自由选择一段自学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 xml:space="preserve"> </w:t>
      </w:r>
      <w:r>
        <w:rPr/>
        <w:t>学生在第四、五、六段中选自己喜欢的一段自学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自学汇报展示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抢认生字：原、奔、密、匹、市、楼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解说员解说图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表情朗读最喜欢的句子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</w:rPr>
        <w:t xml:space="preserve"> </w:t>
      </w:r>
      <w:r>
        <w:rPr/>
        <w:t>自学相同段落的同学齐读整段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 xml:space="preserve"> </w:t>
      </w:r>
      <w:r>
        <w:rPr/>
        <w:t>出示“读读说说”，让学生读句，说句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五）观看课文插图多媒体课件，指导背诵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看图提示背诵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看文听老师朗诵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倾听同学背诵，回忆印证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背诵自己喜欢的部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六）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画自己的家乡，介绍自己的家乡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3:14:00Z</dcterms:created>
  <dc:creator>MC SYSTEM</dc:creator>
  <dc:description/>
  <cp:keywords/>
  <dc:language>en-US</dc:language>
  <cp:lastModifiedBy>MC SYSTEM</cp:lastModifiedBy>
  <dcterms:modified xsi:type="dcterms:W3CDTF">2004-02-02T07:52:00Z</dcterms:modified>
  <cp:revision>2</cp:revision>
  <dc:subject/>
  <dc:title>教学设计举例 </dc:title>
</cp:coreProperties>
</file>