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44"/>
        <w:jc w:val="center"/>
        <w:rPr>
          <w:rStyle w:val="StrongEmphasis"/>
          <w:rFonts w:ascii="宋体;SimSun" w:hAnsi="宋体;SimSun" w:cs="宋体;SimSun"/>
          <w:szCs w:val="18"/>
        </w:rPr>
      </w:pPr>
      <w:r>
        <w:rPr>
          <w:rStyle w:val="StrongEmphasis"/>
          <w:rFonts w:ascii="宋体;SimSun" w:hAnsi="宋体;SimSun" w:cs="宋体;SimSun"/>
          <w:szCs w:val="27"/>
        </w:rPr>
        <w:t>《快乐的节日》教学设计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教学目标：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培养学生继续独立识字的习惯和根据上下文识字的方法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培养学生阅读时读出自己的感受，做到有感阅读，陶冶情操，感受阅读的乐趣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感受少年儿童的生机勃勃和生活的快乐。</w:t>
      </w:r>
    </w:p>
    <w:p>
      <w:pPr>
        <w:pStyle w:val="Normal"/>
        <w:spacing w:lineRule="auto" w:line="360"/>
        <w:ind w:firstLine="444"/>
        <w:rPr/>
      </w:pPr>
      <w:r>
        <w:rPr>
          <w:rFonts w:ascii="宋体;SimSun" w:hAnsi="宋体;SimSun" w:cs="宋体;SimSun"/>
          <w:bCs/>
          <w:szCs w:val="18"/>
        </w:rPr>
        <w:t>教学方法：讲解法  </w:t>
      </w:r>
      <w:r>
        <w:rPr>
          <w:rFonts w:ascii="宋体;SimSun" w:hAnsi="宋体;SimSun" w:cs="宋体;SimSun"/>
          <w:bCs/>
          <w:szCs w:val="18"/>
        </w:rPr>
        <w:t xml:space="preserve"> 感受法   练习法   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教学帮助：多媒体课件  音乐伴奏《快乐的节日》  歌曲《快乐的节日》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一、创设情景，激趣导课：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同学们，我们中国有很多很多的节日。（板书：节日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你们知道有哪些节日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学生回答，教师根据学生回答板书有关的节日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哪个节日是属于我们少年儿童自己的节日呢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学生回答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对，这一天是全世界所有小朋友的节日，各国儿童都会以快乐、自豪的心情度过这愉快的一天，以各种各样的方式庆祝自己的节日。请看：（教师播放多媒体课件，展示各国的儿童欢度节日的情景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今天让我们也一起来过过这个快乐的节日，好吗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板书课题：快乐的节日）（学生齐读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二、阅读，感受，学习，体验：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为了对同学们的节日表示祝贺，老师还给你们准备了一份小礼物，看！（出示课文投影字幕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这首诗歌读起来非常好听，你愿意自己读还是听老师读？（如果学生选择自己读，请选用</w:t>
      </w:r>
      <w:r>
        <w:rPr>
          <w:rFonts w:cs="宋体;SimSun" w:ascii="宋体;SimSun" w:hAnsi="宋体;SimSun"/>
          <w:bCs/>
          <w:szCs w:val="18"/>
        </w:rPr>
        <w:t>A</w:t>
      </w:r>
      <w:r>
        <w:rPr>
          <w:rFonts w:ascii="宋体;SimSun" w:hAnsi="宋体;SimSun" w:cs="宋体;SimSun"/>
          <w:bCs/>
          <w:szCs w:val="18"/>
        </w:rPr>
        <w:t>种教学方式；如学生选择听老师读，请用</w:t>
      </w:r>
      <w:r>
        <w:rPr>
          <w:rFonts w:cs="宋体;SimSun" w:ascii="宋体;SimSun" w:hAnsi="宋体;SimSun"/>
          <w:bCs/>
          <w:szCs w:val="18"/>
        </w:rPr>
        <w:t>B</w:t>
      </w:r>
      <w:r>
        <w:rPr>
          <w:rFonts w:ascii="宋体;SimSun" w:hAnsi="宋体;SimSun" w:cs="宋体;SimSun"/>
          <w:bCs/>
          <w:szCs w:val="18"/>
        </w:rPr>
        <w:t>种教学方式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A</w:t>
      </w:r>
      <w:r>
        <w:rPr>
          <w:rFonts w:ascii="宋体;SimSun" w:hAnsi="宋体;SimSun" w:cs="宋体;SimSun"/>
          <w:bCs/>
          <w:szCs w:val="18"/>
        </w:rPr>
        <w:t>：（</w:t>
      </w: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）自己读。如果你遇到不认识的生字怎么办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学生回答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那就用你喜欢的方式来读课文吧！愿意怎样读就怎样读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）学生自由读书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）课文读完了，哪位勇敢的同学站起来读给大家听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你读课文的时候，你希望同学们怎么做？请你给在座的同学们提个小建议吧！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学生对其他同学提建议）</w:t>
      </w:r>
    </w:p>
    <w:p>
      <w:pPr>
        <w:pStyle w:val="Normal"/>
        <w:spacing w:lineRule="auto" w:line="360"/>
        <w:ind w:firstLine="444"/>
        <w:rPr/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4</w:t>
      </w:r>
      <w:r>
        <w:rPr>
          <w:rFonts w:ascii="宋体;SimSun" w:hAnsi="宋体;SimSun" w:cs="宋体;SimSun"/>
          <w:bCs/>
          <w:szCs w:val="18"/>
        </w:rPr>
        <w:t>）学生读课文，其余学生认真听。（学生读书过程中遇到生字教师马上出示生字卡进行纠正学习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B</w:t>
      </w:r>
      <w:r>
        <w:rPr>
          <w:rFonts w:ascii="宋体;SimSun" w:hAnsi="宋体;SimSun" w:cs="宋体;SimSun"/>
          <w:bCs/>
          <w:szCs w:val="18"/>
        </w:rPr>
        <w:t>：（</w:t>
      </w: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）听老师读。那好，请你们坐好，认真听老师读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你愿意老师怎样读？（学生回答：大声，读流利等等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好，老师就尽量按你说的做。刚才，你们给老师提出了希望，那你们能不能也给在座的同学们一个小建议呢？（老师读，你们怎么做）（学生回答）</w:t>
      </w:r>
    </w:p>
    <w:p>
      <w:pPr>
        <w:pStyle w:val="Normal"/>
        <w:spacing w:lineRule="auto" w:line="360"/>
        <w:ind w:firstLine="444"/>
        <w:rPr/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）谁来说说老师读的怎么样？（学生回答）那你能不能学着老师的样子来读一读课文呢？ 你读课文的时候，你希望同学们做什么？（学生提出建议：做个小听众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）学生读课文，其余学生认真听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他读完了，谁来说说他读的怎么样？你可以夸一夸他，也可以给他提个小建议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学生评价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那请你推选一名同学来读一读吧！（师：别人推选你，你可要读好呀）   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</w:t>
      </w:r>
      <w:r>
        <w:rPr>
          <w:rFonts w:cs="宋体;SimSun" w:ascii="宋体;SimSun" w:hAnsi="宋体;SimSun"/>
          <w:bCs/>
          <w:szCs w:val="18"/>
        </w:rPr>
        <w:t>4</w:t>
      </w:r>
      <w:r>
        <w:rPr>
          <w:rFonts w:ascii="宋体;SimSun" w:hAnsi="宋体;SimSun" w:cs="宋体;SimSun"/>
          <w:bCs/>
          <w:szCs w:val="18"/>
        </w:rPr>
        <w:t>）推荐学生读书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 xml:space="preserve"> </w: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刚才同学们都展示了自己读书的水平，不但声音洪亮，而且读的非常流利。我们的好朋友丁丁也来凑热闹了，你听！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4</w:t>
      </w:r>
      <w:r>
        <w:rPr>
          <w:rFonts w:ascii="宋体;SimSun" w:hAnsi="宋体;SimSun" w:cs="宋体;SimSun"/>
          <w:bCs/>
          <w:szCs w:val="18"/>
        </w:rPr>
        <w:t>、教师点击课件，出现丁丁配乐范读课文的画面和声音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 丁丁读的怎么样？（学生回答）那你知道丁丁为什么能读好吗？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对，因为丁丁带着自己的感情去读了，我们读书不但要声音洪亮，读流利而且还应该带着自己的感情去读，这样才能读好。你想不想读好呢？下面，请你选出你最喜欢的一小节在小组内练一练。一会儿，咱们比赛，看谁是今天的读书小能手！ 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5</w:t>
      </w:r>
      <w:r>
        <w:rPr>
          <w:rFonts w:ascii="宋体;SimSun" w:hAnsi="宋体;SimSun" w:cs="宋体;SimSun"/>
          <w:bCs/>
          <w:szCs w:val="18"/>
        </w:rPr>
        <w:t>、学生自由读课文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6</w:t>
      </w:r>
      <w:r>
        <w:rPr>
          <w:rFonts w:ascii="宋体;SimSun" w:hAnsi="宋体;SimSun" w:cs="宋体;SimSun"/>
          <w:bCs/>
          <w:szCs w:val="18"/>
        </w:rPr>
        <w:t>、读书比赛。谁想第一个争当读书小能手？（学生举手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你准备带着什么感情去读？（学生回答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好，请读吧。（学生读书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你觉得读的怎么样？（学生自评）想不想听听别人的评价？（学生互评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还有谁想读？这么多同学想读？那好，想读的就跟你的同桌合作读吧！看你和同桌到底谁是读书能手！</w:t>
      </w:r>
    </w:p>
    <w:p>
      <w:pPr>
        <w:pStyle w:val="Normal"/>
        <w:spacing w:lineRule="auto" w:line="360"/>
        <w:ind w:firstLine="444"/>
        <w:rPr/>
      </w:pPr>
      <w:r>
        <w:rPr>
          <w:rFonts w:cs="宋体;SimSun" w:ascii="宋体;SimSun" w:hAnsi="宋体;SimSun"/>
          <w:bCs/>
          <w:szCs w:val="18"/>
        </w:rPr>
        <w:t>7</w:t>
      </w:r>
      <w:r>
        <w:rPr>
          <w:rFonts w:ascii="宋体;SimSun" w:hAnsi="宋体;SimSun" w:cs="宋体;SimSun"/>
          <w:bCs/>
          <w:szCs w:val="18"/>
        </w:rPr>
        <w:t xml:space="preserve">、教师评价：我觉得同学们都是读书小能手！刚才，我们读了自己喜欢的小节。现在，我们就来学一学我们喜欢的小节。 怎样学呢？请看我们的学习小助手的建议： </w:t>
      </w:r>
      <w:r>
        <w:rPr>
          <w:rFonts w:ascii="宋体;SimSun" w:hAnsi="宋体;SimSun" w:cs="宋体;SimSun"/>
          <w:bCs/>
          <w:szCs w:val="18"/>
        </w:rPr>
        <w:t>（出示学习建议：</w:t>
      </w: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你能大声的、有感情的朗读你喜欢的小节吗？相信你！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从喜欢的小节内你能划出喜欢的词语吗？试一试！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8</w:t>
      </w:r>
      <w:r>
        <w:rPr>
          <w:rFonts w:ascii="宋体;SimSun" w:hAnsi="宋体;SimSun" w:cs="宋体;SimSun"/>
          <w:bCs/>
          <w:szCs w:val="18"/>
        </w:rPr>
        <w:t>、学生自学课文。（教师巡视）</w:t>
      </w:r>
    </w:p>
    <w:p>
      <w:pPr>
        <w:pStyle w:val="Normal"/>
        <w:spacing w:lineRule="auto" w:line="360"/>
        <w:ind w:firstLine="444"/>
        <w:rPr/>
      </w:pPr>
      <w:r>
        <w:rPr>
          <w:rFonts w:cs="宋体;SimSun" w:ascii="宋体;SimSun" w:hAnsi="宋体;SimSun"/>
          <w:bCs/>
          <w:szCs w:val="18"/>
        </w:rPr>
        <w:t>9</w:t>
      </w:r>
      <w:r>
        <w:rPr>
          <w:rFonts w:ascii="宋体;SimSun" w:hAnsi="宋体;SimSun" w:cs="宋体;SimSun"/>
          <w:bCs/>
          <w:szCs w:val="18"/>
        </w:rPr>
        <w:t>、同学们，我们来交流一下：谁来把你喜欢的词语读给大家听？（学生回答）你能带领同学们读一读吗？能说说为什么喜欢吗？你知道是什么意思吗？例如：鲜艳</w:t>
      </w:r>
      <w:r>
        <w:rPr>
          <w:rFonts w:ascii="宋体;SimSun" w:hAnsi="宋体;SimSun" w:cs="宋体;SimSun"/>
          <w:bCs/>
          <w:szCs w:val="18"/>
        </w:rPr>
        <w:t>什么叫鲜艳？什么样的东西才是鲜艳的？</w:t>
      </w:r>
      <w:r>
        <w:rPr>
          <w:rFonts w:cs="宋体;SimSun" w:ascii="宋体;SimSun" w:hAnsi="宋体;SimSun"/>
          <w:bCs/>
          <w:szCs w:val="18"/>
        </w:rPr>
        <w:t>......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还有谁喜欢这一小节？（学生举手）还有补充吗？好，既然喜欢，看来就一定能读好。请你们再把这一小节读给大家听听好吗？（好，请起立）</w:t>
      </w:r>
    </w:p>
    <w:p>
      <w:pPr>
        <w:pStyle w:val="Normal"/>
        <w:spacing w:lineRule="auto" w:line="360"/>
        <w:ind w:firstLine="444"/>
        <w:rPr/>
      </w:pPr>
      <w:r>
        <w:rPr>
          <w:rFonts w:ascii="宋体;SimSun" w:hAnsi="宋体;SimSun" w:cs="宋体;SimSun"/>
          <w:bCs/>
          <w:szCs w:val="18"/>
        </w:rPr>
        <w:t>还有喜欢其他小节的同学吗？（学生举手）</w:t>
      </w:r>
      <w:r>
        <w:rPr>
          <w:rFonts w:ascii="宋体;SimSun" w:hAnsi="宋体;SimSun" w:cs="宋体;SimSun"/>
          <w:bCs/>
          <w:szCs w:val="18"/>
        </w:rPr>
        <w:t xml:space="preserve"> 你来说说你喜欢的词语！（指名学生说） 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剩下的小节谁来说说？（学生举手） 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10</w:t>
      </w:r>
      <w:r>
        <w:rPr>
          <w:rFonts w:ascii="宋体;SimSun" w:hAnsi="宋体;SimSun" w:cs="宋体;SimSun"/>
          <w:bCs/>
          <w:szCs w:val="18"/>
        </w:rPr>
        <w:t>、学生小组内互相交流划出的词语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三、唱诵诗文，升华内涵。同学们，老师给你们带来的这个礼物非常神奇，它不但读起来好听，而且唱起来也非常好听，想听吗？</w:t>
      </w:r>
      <w:r>
        <w:rPr>
          <w:rFonts w:ascii="宋体;SimSun" w:hAnsi="宋体;SimSun" w:cs="宋体;SimSun"/>
          <w:bCs/>
          <w:szCs w:val="18"/>
        </w:rPr>
        <w:t xml:space="preserve"> </w:t>
      </w:r>
      <w:r>
        <w:rPr>
          <w:rFonts w:ascii="宋体;SimSun" w:hAnsi="宋体;SimSun" w:cs="宋体;SimSun"/>
          <w:bCs/>
          <w:szCs w:val="18"/>
        </w:rPr>
        <w:t>让我们一起看着诗歌，来听！（出示课文，放映歌曲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1</w:t>
      </w:r>
      <w:r>
        <w:rPr>
          <w:rFonts w:ascii="宋体;SimSun" w:hAnsi="宋体;SimSun" w:cs="宋体;SimSun"/>
          <w:bCs/>
          <w:szCs w:val="18"/>
        </w:rPr>
        <w:t>、学生听歌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、好听吗，你想唱吗？来，我们再来听一遍，这次你可以一边听一边小声跟唱。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、同学们，除了用歌声来表达我们节日的喜悦外，你还想用什么方式来表达你节日的快乐呢？（学生回答：可以读诗歌，也可以唱歌曲，也可以表演诗歌，还可以画画等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那好，下面就让我们在优美的音乐声中，用你喜欢的方式来度过这个快乐的节日吧！可以画，可以读，可以唱，可以跳。（可以到黑板上画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四、情感升华：同学们，今天你过的快乐吗？你有没有想过是谁送给我们这快乐的节日？（学生回答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师：对，是祖国妈妈。是我们的祖国给了我们幸福的生活。没有祖国妈妈的培养、爱护，就没有今天的幸福生活。你看！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（教师播放伊拉克儿童遭受战争苦难的生活录像片断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那我们怎样报答祖国妈妈呢？请你对着我们的党和祖国的说说你的心里话。（学生畅谈理想）</w:t>
      </w:r>
    </w:p>
    <w:p>
      <w:pPr>
        <w:pStyle w:val="Normal"/>
        <w:spacing w:lineRule="auto" w:line="360"/>
        <w:ind w:firstLine="444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bCs/>
          <w:szCs w:val="18"/>
        </w:rPr>
        <w:t>刚才同学们都谈出了自己的理想，希望同学们珍惜今天的幸福生活，好好学习，长大报效祖国。下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05:00Z</dcterms:created>
  <dc:creator>yang</dc:creator>
  <dc:description/>
  <cp:keywords/>
  <dc:language>en-US</dc:language>
  <cp:lastModifiedBy>MC SYSTEM</cp:lastModifiedBy>
  <dcterms:modified xsi:type="dcterms:W3CDTF">2004-02-02T08:03:00Z</dcterms:modified>
  <cp:revision>2</cp:revision>
  <dc:subject/>
  <dc:title>《快乐的节日》教学设计</dc:title>
</cp:coreProperties>
</file>