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设计举例</w:t>
      </w:r>
    </w:p>
    <w:p>
      <w:pPr>
        <w:pStyle w:val="Normal"/>
        <w:spacing w:lineRule="auto" w:line="360"/>
        <w:rPr/>
      </w:pPr>
      <w:r>
        <w:rPr/>
        <w:t>（一）设置情境，看图入手，导入新课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板书“节日”，你知道一年有哪些节日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板书“快乐的节日”，你感觉快乐的节日是什么节日？能给大家介绍你当时快乐的情形吗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出示课文插图，说说图中小朋友为什么那么高兴？他们在过什么节日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播放歌曲《快乐的节日》，让学生感受快乐节日的气氛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初读课文，认识生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请小朋友自己读课文，要求读准字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分节朗读全文，师生共同正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出示词语，发现容易读错的字，并提醒大家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祝贺</w:t>
      </w:r>
      <w:r>
        <w:rPr>
          <w:rFonts w:eastAsia="Times New Roman"/>
        </w:rPr>
        <w:t xml:space="preserve">    </w:t>
      </w:r>
      <w:r>
        <w:rPr/>
        <w:t>祖国</w:t>
      </w:r>
      <w:r>
        <w:rPr>
          <w:rFonts w:eastAsia="Times New Roman"/>
        </w:rPr>
        <w:t xml:space="preserve">    </w:t>
      </w:r>
      <w:r>
        <w:rPr/>
        <w:t>培养</w:t>
      </w:r>
      <w:r>
        <w:rPr>
          <w:rFonts w:eastAsia="Times New Roman"/>
        </w:rPr>
        <w:t xml:space="preserve">   </w:t>
      </w:r>
      <w:r>
        <w:rPr/>
        <w:t>幸福</w:t>
      </w:r>
      <w:r>
        <w:rPr>
          <w:rFonts w:eastAsia="Times New Roman"/>
        </w:rPr>
        <w:t xml:space="preserve">    </w:t>
      </w:r>
      <w:r>
        <w:rPr/>
        <w:t>勇敢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/>
      </w:pPr>
      <w:r>
        <w:rPr/>
        <w:t>理想</w:t>
      </w:r>
      <w:r>
        <w:rPr>
          <w:rFonts w:eastAsia="Times New Roman"/>
        </w:rPr>
        <w:t xml:space="preserve">    </w:t>
      </w:r>
      <w:r>
        <w:rPr/>
        <w:t>度过</w:t>
      </w:r>
      <w:r>
        <w:rPr>
          <w:rFonts w:eastAsia="Times New Roman"/>
        </w:rPr>
        <w:t xml:space="preserve">    </w:t>
      </w:r>
      <w:r>
        <w:rPr/>
        <w:t>希望</w:t>
      </w:r>
      <w:r>
        <w:rPr>
          <w:rFonts w:eastAsia="Times New Roman"/>
        </w:rPr>
        <w:t xml:space="preserve">   </w:t>
      </w:r>
      <w:r>
        <w:rPr/>
        <w:t>羽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合作，交流记字方法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再自由朗读课文，要求读熟读通句子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图文结合，感悟课文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看图，听老师范读，听出课文里哪些地方让你感到快乐，让学生说一说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分小组学习讨论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(1)</w:t>
      </w:r>
      <w:r>
        <w:rPr/>
        <w:t>分节朗读，想想，“红领巾”为什么快乐？他们看到什么，听到什么，想到什么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(2)</w:t>
      </w:r>
      <w:r>
        <w:rPr/>
        <w:t>你能通过读，表达“红领巾”快乐的心情吗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小组比赛朗读，看看哪组读得好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评价标准：读正确；读得流利；读得有情（快乐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四）歌曲欣赏，想象说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播放歌曲，学生跟唱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听曲子，想象自己快乐节日的情形，并说一说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听曲子，读课文，表演唱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五）朗读全文，指导背诵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1.</w:t>
      </w:r>
      <w:r>
        <w:rPr/>
        <w:t>学完全文，让我们感到生活是多么甜蜜，我们是多么幸福。这次，让我们一起把课文从头到尾朗读一遍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2.</w:t>
      </w:r>
      <w:r>
        <w:rPr/>
        <w:t>按提示语背诵课文。自由练背—两两互背—自愿背—齐背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六）巩固生字，指导写字（田字格中的字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</w:t>
      </w:r>
      <w:r>
        <w:rPr/>
        <w:t>    </w:t>
      </w:r>
      <w:r>
        <w:rPr>
          <w:rFonts w:eastAsia="Times New Roman"/>
        </w:rPr>
        <w:t xml:space="preserve"> </w:t>
      </w:r>
      <w:r>
        <w:rPr/>
        <w:t>认读字卡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</w:t>
      </w:r>
      <w:r>
        <w:rPr/>
        <w:t>    </w:t>
      </w:r>
      <w:r>
        <w:rPr>
          <w:rFonts w:eastAsia="Times New Roman"/>
        </w:rPr>
        <w:t xml:space="preserve"> </w:t>
      </w:r>
      <w:r>
        <w:rPr/>
        <w:t>分析结构，说偏旁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</w:t>
      </w:r>
      <w:r>
        <w:rPr/>
        <w:t>    </w:t>
      </w:r>
      <w:r>
        <w:rPr>
          <w:rFonts w:eastAsia="Times New Roman"/>
        </w:rPr>
        <w:t xml:space="preserve"> </w:t>
      </w:r>
      <w:r>
        <w:rPr/>
        <w:t>分析字形，指导写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提示：做窄右宽的字：吹、地、快、师；对准竖中线写的字：乐、老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16:00Z</dcterms:created>
  <dc:creator>MC SYSTEM</dc:creator>
  <dc:description/>
  <cp:keywords/>
  <dc:language>en-US</dc:language>
  <cp:lastModifiedBy>MC SYSTEM</cp:lastModifiedBy>
  <dcterms:modified xsi:type="dcterms:W3CDTF">2004-02-02T08:07:00Z</dcterms:modified>
  <cp:revision>2</cp:revision>
  <dc:subject/>
  <dc:title>教学设计举例 </dc:title>
</cp:coreProperties>
</file>