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4"/>
          <w:szCs w:val="21"/>
        </w:rPr>
      </w:pPr>
      <w:r>
        <w:rPr>
          <w:rFonts w:ascii="Verdana" w:hAnsi="Verdana" w:cs="Verdana"/>
          <w:b/>
          <w:bCs/>
          <w:color w:val="000000"/>
          <w:sz w:val="24"/>
          <w:szCs w:val="21"/>
        </w:rPr>
        <w:t>《白杨》教学札记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4"/>
          <w:szCs w:val="21"/>
        </w:rPr>
      </w:pPr>
      <w:r>
        <w:rPr>
          <w:rFonts w:cs="Verdana" w:ascii="Verdana" w:hAnsi="Verdana"/>
          <w:b/>
          <w:bCs/>
          <w:color w:val="000000"/>
          <w:sz w:val="24"/>
          <w:szCs w:val="21"/>
        </w:rPr>
      </w:r>
    </w:p>
    <w:p>
      <w:pPr>
        <w:pStyle w:val="Normal"/>
        <w:ind w:firstLine="420"/>
        <w:rPr>
          <w:rFonts w:ascii="Verdana" w:hAnsi="Verdana" w:cs="Verdana"/>
          <w:color w:val="000000"/>
          <w:sz w:val="24"/>
          <w:szCs w:val="21"/>
        </w:rPr>
      </w:pPr>
      <w:r>
        <w:rPr>
          <w:rFonts w:ascii="Verdana" w:hAnsi="Verdana" w:cs="Verdana"/>
          <w:color w:val="000000"/>
          <w:sz w:val="24"/>
          <w:szCs w:val="21"/>
        </w:rPr>
        <w:t>《白杨》取材于六十年代支边一事，写一位新疆工作的父亲，带子女去新疆，旅途中向子女介绍生长在戈壁滩上的白杨的特点，借以表达自己扎根新疆、建设新疆的志向；同时希望自己的子女也能像白杨那样，哪里需要，就哪里扎根、发芽、成长。课文以白杨为明线，表面上写白杨，实际上写人，借白杨的特点来比喻支边者的高尚品格。这样，借物喻人就成为本课教学之重点所在。因此，教学中如何指导学生通过语言文字理解体会文章中的思想感情，懂得借物喻人这一写法是本课之教学目标。要完成这一教学目标，一要引导学生重点理解爸爸的话及最后一节的含义，二要抓课文中的联系点，即把白杨品格和爸爸的心愿联系起来。这就是为本课教学树起的“靶子”，本课的教学定位、定向于此。</w:t>
      </w:r>
    </w:p>
    <w:p>
      <w:pPr>
        <w:pStyle w:val="Normal"/>
        <w:ind w:firstLine="420"/>
        <w:rPr>
          <w:rFonts w:ascii="Verdana" w:hAnsi="Verdana" w:cs="Verdana"/>
          <w:color w:val="000000"/>
          <w:sz w:val="24"/>
          <w:szCs w:val="21"/>
        </w:rPr>
      </w:pPr>
      <w:r>
        <w:rPr>
          <w:rFonts w:ascii="Verdana" w:hAnsi="Verdana" w:cs="Verdana"/>
          <w:color w:val="000000"/>
          <w:sz w:val="24"/>
          <w:szCs w:val="21"/>
        </w:rPr>
        <w:t>在具体的教学过程中，可突出以下几点：</w:t>
      </w:r>
    </w:p>
    <w:p>
      <w:pPr>
        <w:pStyle w:val="Normal"/>
        <w:ind w:firstLine="420"/>
        <w:rPr>
          <w:rFonts w:ascii="Verdana" w:hAnsi="Verdana" w:cs="Verdana"/>
          <w:color w:val="000000"/>
          <w:sz w:val="24"/>
          <w:szCs w:val="21"/>
        </w:rPr>
      </w:pPr>
      <w:r>
        <w:rPr>
          <w:rStyle w:val="StrongEmphasis"/>
          <w:rFonts w:ascii="Verdana" w:hAnsi="Verdana" w:cs="Verdana"/>
          <w:color w:val="000000"/>
          <w:sz w:val="24"/>
          <w:szCs w:val="21"/>
        </w:rPr>
        <w:t>一、抓思路，教路、学路、文路和谐统一，同步进行</w:t>
      </w:r>
    </w:p>
    <w:p>
      <w:pPr>
        <w:pStyle w:val="Normal"/>
        <w:ind w:firstLine="420"/>
        <w:rPr>
          <w:rFonts w:ascii="Verdana" w:hAnsi="Verdana" w:cs="Verdana"/>
          <w:color w:val="000000"/>
          <w:sz w:val="24"/>
          <w:szCs w:val="21"/>
        </w:rPr>
      </w:pPr>
      <w:r>
        <w:rPr>
          <w:rFonts w:ascii="Verdana" w:hAnsi="Verdana" w:cs="Verdana"/>
          <w:color w:val="000000"/>
          <w:sz w:val="24"/>
          <w:szCs w:val="21"/>
        </w:rPr>
        <w:t>课文的作者是按照白杨的形象———白杨的特点———白杨的象征意义这一顺序来组织文路的。文中巧妙地运用了三个问句，承上启下，串联全文，句句递进，引向深入。第一问句“从哪儿看得出列车在前进呢？”引出白杨，理解其“高大挺秀”的形象；第二问句“为什么它这么直，长得这么大？”理解其“生命力强，坚强不屈”的特点；第三问句“爸爸只是向孩子们介绍白杨树吗？”理解其象征意义。教学中，应把三个问句作为“突破口”，并围绕三个问句创设情境，激发学生的情感共鸣，使之正确理解课文的思想内容，体会作者的思想感情。</w:t>
      </w:r>
    </w:p>
    <w:p>
      <w:pPr>
        <w:pStyle w:val="Normal"/>
        <w:ind w:firstLine="420"/>
        <w:rPr>
          <w:rFonts w:ascii="Verdana" w:hAnsi="Verdana" w:cs="Verdana"/>
          <w:color w:val="000000"/>
          <w:sz w:val="24"/>
          <w:szCs w:val="21"/>
        </w:rPr>
      </w:pPr>
      <w:r>
        <w:rPr>
          <w:rStyle w:val="StrongEmphasis"/>
          <w:rFonts w:ascii="Verdana" w:hAnsi="Verdana" w:cs="Verdana"/>
          <w:color w:val="000000"/>
          <w:sz w:val="24"/>
          <w:szCs w:val="21"/>
        </w:rPr>
        <w:t>二、抓联系，挖掘内涵，深入理解体会文中寓意</w:t>
      </w:r>
    </w:p>
    <w:p>
      <w:pPr>
        <w:pStyle w:val="Normal"/>
        <w:ind w:firstLine="420"/>
        <w:rPr>
          <w:rFonts w:ascii="Verdana" w:hAnsi="Verdana" w:cs="Verdana"/>
          <w:color w:val="000000"/>
          <w:sz w:val="24"/>
          <w:szCs w:val="21"/>
        </w:rPr>
      </w:pPr>
      <w:r>
        <w:rPr>
          <w:rFonts w:ascii="Verdana" w:hAnsi="Verdana" w:cs="Verdana"/>
          <w:color w:val="000000"/>
          <w:sz w:val="24"/>
          <w:szCs w:val="21"/>
        </w:rPr>
        <w:t>应该说，学生认识了白杨的形象，理解了白杨的特点，体会出白杨的象征意义（爸爸的心愿），本课的教学目的就已基本达到了。但由于时代的间隔，当今的学生对文中“爸爸的心愿”是很难作到设身处地心领神会的。针对这一难点，应采用“上钩下连”的方法，上接“特点”，下连“三个只知道”，从段与段的内在联系中，挖掘出隐含在语言文字中的真正喻义———爸爸的心愿，也就是白杨的象征意义。进而引导学生从三个“只知道”，推想出三个“不知道”：只知道爸爸在新疆工作，妈妈也在新疆工作，而不知道父母是边疆的建设者；他们“只知道爸爸这回到奶奶家来接他们，到新疆去念小学，将来再念中学”，而不知道父母带他们来新疆安家落户、扎根边疆的心愿，让他们在这里念小学、中学、大学，将来成为第二代、第三代……的建设边疆的接班人；他们“只知道新疆是个很远的地方”，而不知道边疆还十分荒凉贫瘠，需要付出几代人艰辛的劳动，才能建设成为现代化的城市和乡村……。这样，由表层到深层，既使学生理解了语言本身包含的一般意义，又理解了它的特定含义，更挖掘了语言包含的底蕴，加之激起的情感共鸣，使语言教学与思想教育融为一体，文和道达到完美统一，可收到一举数得之效。</w:t>
      </w:r>
    </w:p>
    <w:p>
      <w:pPr>
        <w:pStyle w:val="Normal"/>
        <w:ind w:firstLine="420"/>
        <w:rPr>
          <w:rFonts w:ascii="Verdana" w:hAnsi="Verdana" w:cs="Verdana"/>
          <w:color w:val="000000"/>
          <w:sz w:val="24"/>
          <w:szCs w:val="21"/>
        </w:rPr>
      </w:pPr>
      <w:r>
        <w:rPr>
          <w:rStyle w:val="StrongEmphasis"/>
          <w:rFonts w:ascii="Verdana" w:hAnsi="Verdana" w:cs="Verdana"/>
          <w:color w:val="000000"/>
          <w:sz w:val="24"/>
          <w:szCs w:val="21"/>
        </w:rPr>
        <w:t>三、重训练，以读为本，兼顾听、说、写的训练</w:t>
      </w:r>
    </w:p>
    <w:p>
      <w:pPr>
        <w:pStyle w:val="Normal"/>
        <w:ind w:firstLine="420"/>
        <w:rPr>
          <w:rFonts w:ascii="Verdana" w:hAnsi="Verdana" w:cs="Verdana"/>
          <w:color w:val="000000"/>
          <w:sz w:val="24"/>
          <w:szCs w:val="21"/>
        </w:rPr>
      </w:pPr>
      <w:r>
        <w:rPr>
          <w:rFonts w:ascii="Verdana" w:hAnsi="Verdana" w:cs="Verdana"/>
          <w:color w:val="000000"/>
          <w:sz w:val="24"/>
          <w:szCs w:val="21"/>
        </w:rPr>
        <w:t>语文课要上成语言文字训练课，首先须突出“读”的训练。可根据课文内容精心安排学生自由读、指名读、分角色读、默读、齐读、有感情朗读等多种形式，特别是重点段落的反复朗读，会大大增加学生感受语言的机会，促进理解，促使感情共鸣，使语言文字中蕴含着的思想感情，通过口诵心惟，达到深化理解的目的。其次，要进行思维训练。本文理解中心思想的过程，实质上也是学生由浅入深、由表及里的思维过程，学生对课文的理解层层深入，思维也渐渐深入，对问题的认识就会逐渐深化。尤其是通过本课所设计的根据三个“只知道”，推想出“三个不知道”的训练，可提高学生的逻辑思维能力，强化对思想内涵的理解深度。再次应说、写并举。理解白杨的特点，要通过抓关键词句完成。即找出“哪儿……哪儿……”，“不管……不管……总是……”这两个句式归纳出白杨的特点，并相机用这两个句式练说；等到理解了白杨的象征意义这段文字后，再带着对边疆建设者的崇敬与爱戴，让学生用这两组句式去写话，以提高他们的写作能力；进而可放手让学生畅谈“你父母对你的希望是什么？你如何去实现它？”从而潜移默化，启迪学生树立正确的人生观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5:48:00Z</dcterms:created>
  <dc:creator>番茄花园</dc:creator>
  <dc:description/>
  <dc:language>en-US</dc:language>
  <cp:lastModifiedBy>番茄花园</cp:lastModifiedBy>
  <dcterms:modified xsi:type="dcterms:W3CDTF">2007-11-20T05:49:00Z</dcterms:modified>
  <cp:revision>1</cp:revision>
  <dc:subject/>
  <dc:title>《白杨》教学札记</dc:title>
</cp:coreProperties>
</file>