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认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课前预习自我探索识字，说说自己是怎样识记这些字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老师指导归纳识字方法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按偏旁归类识字：祝、祖、福</w:t>
      </w:r>
      <w:r>
        <w:rPr>
          <w:rFonts w:eastAsia="Times New Roman"/>
        </w:rPr>
        <w:t xml:space="preserve">  </w:t>
      </w:r>
      <w:r>
        <w:rPr/>
        <w:t>都用“礻”旁，与祭祀有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分解部件识字：贺（加</w:t>
      </w:r>
      <w:r>
        <w:rPr/>
        <w:t>+</w:t>
      </w:r>
      <w:r>
        <w:rPr/>
        <w:t>贝）、国（口</w:t>
      </w:r>
      <w:r>
        <w:rPr/>
        <w:t>+</w:t>
      </w:r>
      <w:r>
        <w:rPr/>
        <w:t>玉）、羽（习</w:t>
      </w:r>
      <w:r>
        <w:rPr/>
        <w:t>+</w:t>
      </w:r>
      <w:r>
        <w:rPr/>
        <w:t>习）、理（王</w:t>
      </w:r>
      <w:r>
        <w:rPr/>
        <w:t>+</w:t>
      </w:r>
      <w:r>
        <w:rPr/>
        <w:t>里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形近字比较识字：度—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积累词语中识字：希望、培养、幸福、勇敢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难音字：祝（翘舌音）、祖（平舌音）、幸（后鼻音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指导写字巩固识字：范写，让学生观察；发现交流，个别指导；出示字卡，书空临写；听读默写，自查练写。如：“朵”（“几”字当头去掉钩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巩固生字：给课后生字注上拼音；读字卡猜词语游戏（读生字卡让学生想词语看看和字卡后的词语是否一样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写的字有四个左右结构的字，“吹、地、快、师”，四个字都应该写得左窄右宽。要注意的是“吹”字的口字旁要写得高而小，“地”字右边的“也”字要接见第十五课“她、他”的写法，“师”字的第二笔是竖撇。“乐”字一共五笔写成，第二笔是竖折，应该提醒学生注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教学方式：先让学生仔细观察，找找写好这个字的关键笔画，再看老师范写，最后独立描红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读读课题，想想有哪些节日让你感到快乐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细读前三节，感悟</w:t>
      </w:r>
      <w:r>
        <w:rPr>
          <w:rFonts w:eastAsia="Times New Roman"/>
        </w:rPr>
        <w:t xml:space="preserve"> </w:t>
      </w:r>
      <w:r>
        <w:rPr/>
        <w:t>“红领巾”为什么快乐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一节：为做这项有意义的活动而快乐。因为老师带领他们到花园里、到草地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轻读：“小鸟在前面带路，风啊抚摩着我们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节：为听到动听的话语而快乐。因为花儿小溪向他们点头歌唱，说他们是祖国的希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三节：为感受到生活的美好，为未来的理想而快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看图朗读想象，感悟“红领巾”的快乐表现在何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自由朗读感受“红领巾”的欢乐与幸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读单元提示语，体验自己生活的快乐，再有感情地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引导背诵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方式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老师提示关键词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一节：小鸟……风……我们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节：花儿……小溪……它们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三节：感谢……我们……像……等……就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四节：唱呀，跳呀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看图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随歌曲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读一读，继续往下说词语（课后习题），小组开火车比赛，看看哪组接的词语多而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跟着乐谱学唱歌曲《快乐的节日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演唱的形式：可独唱、领唱、齐唱的形式，也可让学生讨论处理每段的演唱形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会唱以后，可带领学生到野外表演唱，也让他们体验书中“红领巾”的快乐和幸福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5:00Z</dcterms:created>
  <dc:creator>MC SYSTEM</dc:creator>
  <dc:description/>
  <cp:keywords/>
  <dc:language>en-US</dc:language>
  <cp:lastModifiedBy>MC SYSTEM</cp:lastModifiedBy>
  <dcterms:modified xsi:type="dcterms:W3CDTF">2004-02-02T08:07:00Z</dcterms:modified>
  <cp:revision>2</cp:revision>
  <dc:subject/>
  <dc:title>教学建议 </dc:title>
</cp:coreProperties>
</file>