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材简说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我们熟悉的歌曲《快乐的节日》，歌词生动活泼，韵律欢快优美，充满了喜庆的节日气氛。唱一唱，读一读，眼前仿佛看见一群活泼可爱的少先队员在尽情地歌唱、尽情地欢跳。他们像春天的花朵一样来到花园里、来到草地上，花儿、小溪、向他们点头、祝贺、歌唱，他们在祖国的培养下快乐成长。课文插图更增添了课文的蓬勃生机，使人欢笑、让人陶醉，幸福生活跃然纸上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学习目标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认识“吹、祝”等</w:t>
      </w:r>
      <w:r>
        <w:rPr>
          <w:rFonts w:cs="宋体;SimSun" w:ascii="宋体;SimSun" w:hAnsi="宋体;SimSun"/>
          <w:bCs/>
        </w:rPr>
        <w:t>14</w:t>
      </w:r>
      <w:r>
        <w:rPr>
          <w:rFonts w:ascii="宋体;SimSun" w:hAnsi="宋体;SimSun" w:cs="宋体;SimSun"/>
          <w:bCs/>
        </w:rPr>
        <w:t>个生字，会写“吹、地”等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个字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能用欢快的语调正确流利地朗读背诵；能随着优美的曲调歌唱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能感受自己生活的快乐和幸福，并有实现未来理想的愿望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建议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一）认字写字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课前预习自我探索识字，说说自己是怎样识记这些字的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老师指导归纳识字方法：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按偏旁归类识字：祝、祖、福</w:t>
      </w:r>
      <w:r>
        <w:rPr>
          <w:rFonts w:ascii="宋体;SimSun" w:hAnsi="宋体;SimSun" w:cs="宋体;SimSun"/>
          <w:bCs/>
        </w:rPr>
        <w:t xml:space="preserve">  </w:t>
      </w:r>
      <w:r>
        <w:rPr>
          <w:rFonts w:ascii="宋体;SimSun" w:hAnsi="宋体;SimSun" w:cs="宋体;SimSun"/>
          <w:bCs/>
        </w:rPr>
        <w:t>都用“礻”旁，与祭祀有关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分解部件识字：贺（加</w:t>
      </w:r>
      <w:r>
        <w:rPr>
          <w:rFonts w:cs="宋体;SimSun" w:ascii="宋体;SimSun" w:hAnsi="宋体;SimSun"/>
          <w:bCs/>
        </w:rPr>
        <w:t>+</w:t>
      </w:r>
      <w:r>
        <w:rPr>
          <w:rFonts w:ascii="宋体;SimSun" w:hAnsi="宋体;SimSun" w:cs="宋体;SimSun"/>
          <w:bCs/>
        </w:rPr>
        <w:t>贝）、国（口</w:t>
      </w:r>
      <w:r>
        <w:rPr>
          <w:rFonts w:cs="宋体;SimSun" w:ascii="宋体;SimSun" w:hAnsi="宋体;SimSun"/>
          <w:bCs/>
        </w:rPr>
        <w:t>+</w:t>
      </w:r>
      <w:r>
        <w:rPr>
          <w:rFonts w:ascii="宋体;SimSun" w:hAnsi="宋体;SimSun" w:cs="宋体;SimSun"/>
          <w:bCs/>
        </w:rPr>
        <w:t>玉）、羽（习</w:t>
      </w:r>
      <w:r>
        <w:rPr>
          <w:rFonts w:cs="宋体;SimSun" w:ascii="宋体;SimSun" w:hAnsi="宋体;SimSun"/>
          <w:bCs/>
        </w:rPr>
        <w:t>+</w:t>
      </w:r>
      <w:r>
        <w:rPr>
          <w:rFonts w:ascii="宋体;SimSun" w:hAnsi="宋体;SimSun" w:cs="宋体;SimSun"/>
          <w:bCs/>
        </w:rPr>
        <w:t>习）、理（王</w:t>
      </w:r>
      <w:r>
        <w:rPr>
          <w:rFonts w:cs="宋体;SimSun" w:ascii="宋体;SimSun" w:hAnsi="宋体;SimSun"/>
          <w:bCs/>
        </w:rPr>
        <w:t>+</w:t>
      </w:r>
      <w:r>
        <w:rPr>
          <w:rFonts w:ascii="宋体;SimSun" w:hAnsi="宋体;SimSun" w:cs="宋体;SimSun"/>
          <w:bCs/>
        </w:rPr>
        <w:t>里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形近字比较识字：度—席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在积累词语中识字：希望、培养、幸福、勇敢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难音字：祝（翘舌音）、祖（平舌音）、幸（后鼻音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t>指导写字巩固识字：范写，让学生观察；发现交流，个别指导；出示字卡，书空临写；听读默写，自查练写。如：“朵”（“几”字当头去掉钩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t>巩固生字：给课后生字注上拼音；读字卡猜词语游戏（读生字卡让学生想词语看看和字卡后的词语是否一样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．写字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课要写的字有四个左右结构的字，“吹、地、快、师”，四个字都应该写得左窄右宽。要注意的是“吹”字的口字旁要写得高而小，“地”字右边的“也”字要接见第十五课“她、他”的写法，“师”字的第二笔是竖撇。“乐”字一共五笔写成，第二笔是竖折，应该提醒学生注意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教学方式：先让学生仔细观察，找找写好这个字的关键笔画，再看老师范写，最后独立描红临写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二）朗读感悟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读读课题，想想有哪些节日让你感到快乐？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细读前三节，感悟 “红领巾”为什么快乐？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一节：为做这项有意义的活动而快乐。因为老师带领他们到花园里、到草地上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轻读：“小鸟在前面带路，风啊抚摩着我们”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二节：为听到动听的话语而快乐。因为花儿小溪向他们点头歌唱，说他们是祖国的希望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三节：为感受到生活的美好，为未来的理想而快乐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看图朗读想象，感悟“红领巾”的快乐表现在何处？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自由朗读感受“红领巾”的欢乐与幸福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.</w:t>
      </w:r>
      <w:r>
        <w:rPr>
          <w:rFonts w:ascii="宋体;SimSun" w:hAnsi="宋体;SimSun" w:cs="宋体;SimSun"/>
          <w:bCs/>
        </w:rPr>
        <w:t>读单元提示语，体验自己生活的快乐，再有感情地朗读课文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.</w:t>
      </w:r>
      <w:r>
        <w:rPr>
          <w:rFonts w:ascii="宋体;SimSun" w:hAnsi="宋体;SimSun" w:cs="宋体;SimSun"/>
          <w:bCs/>
        </w:rPr>
        <w:t>引导背诵课文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方式：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老师提示关键词背诵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一节：小鸟……风……我们……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二节：花儿……小溪……它们……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三节：感谢……我们……像……等……就……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四节：唱呀，跳呀……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看图背诵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随歌曲背诵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三）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t>实践活动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．读一读，继续往下说词语（课后习题），小组开火车比赛，看看哪组接的词语多而快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跟着乐谱学唱歌曲《快乐的节日》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演唱的形式：可独唱、领唱、齐唱的形式，也可让学生讨论处理每段的演唱形式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会唱以后，可带领学生到野外表演唱，也让他们体验书中“红领巾”的快乐和幸福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设计举例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一）设置情境，看图入手，导入新课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板书“节日”，你知道一年有哪些节日？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板书“快乐的节日”，你感觉快乐的节日是什么节日？能给大家介绍你当时快乐的情形吗？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出示课文插图，说说图中小朋友为什么那么高兴？他们在过什么节日？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播放歌曲《快乐的节日》，让学生感受快乐节日的气氛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二）初读课文，认识生字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．请小朋友自己读课文，要求读准字音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分节朗读全文，师生共同正音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出示词语，发现容易读错的字，并提醒大家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祝贺</w:t>
      </w:r>
      <w:r>
        <w:rPr>
          <w:rFonts w:ascii="宋体;SimSun" w:hAnsi="宋体;SimSun" w:cs="宋体;SimSun"/>
          <w:bCs/>
        </w:rPr>
        <w:t xml:space="preserve">    </w:t>
      </w:r>
      <w:r>
        <w:rPr>
          <w:rFonts w:ascii="宋体;SimSun" w:hAnsi="宋体;SimSun" w:cs="宋体;SimSun"/>
          <w:bCs/>
        </w:rPr>
        <w:t>祖国</w:t>
      </w:r>
      <w:r>
        <w:rPr>
          <w:rFonts w:ascii="宋体;SimSun" w:hAnsi="宋体;SimSun" w:cs="宋体;SimSun"/>
          <w:bCs/>
        </w:rPr>
        <w:t xml:space="preserve">    </w:t>
      </w:r>
      <w:r>
        <w:rPr>
          <w:rFonts w:ascii="宋体;SimSun" w:hAnsi="宋体;SimSun" w:cs="宋体;SimSun"/>
          <w:bCs/>
        </w:rPr>
        <w:t>培养</w:t>
      </w:r>
      <w:r>
        <w:rPr>
          <w:rFonts w:ascii="宋体;SimSun" w:hAnsi="宋体;SimSun" w:cs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幸福</w:t>
      </w:r>
      <w:r>
        <w:rPr>
          <w:rFonts w:ascii="宋体;SimSun" w:hAnsi="宋体;SimSun" w:cs="宋体;SimSun"/>
          <w:bCs/>
        </w:rPr>
        <w:t xml:space="preserve">    </w:t>
      </w:r>
      <w:r>
        <w:rPr>
          <w:rFonts w:ascii="宋体;SimSun" w:hAnsi="宋体;SimSun" w:cs="宋体;SimSun"/>
          <w:bCs/>
        </w:rPr>
        <w:t>勇敢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理想</w:t>
      </w:r>
      <w:r>
        <w:rPr>
          <w:rFonts w:ascii="宋体;SimSun" w:hAnsi="宋体;SimSun" w:cs="宋体;SimSun"/>
          <w:bCs/>
        </w:rPr>
        <w:t xml:space="preserve">    </w:t>
      </w:r>
      <w:r>
        <w:rPr>
          <w:rFonts w:ascii="宋体;SimSun" w:hAnsi="宋体;SimSun" w:cs="宋体;SimSun"/>
          <w:bCs/>
        </w:rPr>
        <w:t>度过</w:t>
      </w:r>
      <w:r>
        <w:rPr>
          <w:rFonts w:ascii="宋体;SimSun" w:hAnsi="宋体;SimSun" w:cs="宋体;SimSun"/>
          <w:bCs/>
        </w:rPr>
        <w:t xml:space="preserve">    </w:t>
      </w:r>
      <w:r>
        <w:rPr>
          <w:rFonts w:ascii="宋体;SimSun" w:hAnsi="宋体;SimSun" w:cs="宋体;SimSun"/>
          <w:bCs/>
        </w:rPr>
        <w:t>希望</w:t>
      </w:r>
      <w:r>
        <w:rPr>
          <w:rFonts w:ascii="宋体;SimSun" w:hAnsi="宋体;SimSun" w:cs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羽毛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合作，交流记字方法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.</w:t>
      </w:r>
      <w:r>
        <w:rPr>
          <w:rFonts w:ascii="宋体;SimSun" w:hAnsi="宋体;SimSun" w:cs="宋体;SimSun"/>
          <w:bCs/>
        </w:rPr>
        <w:t>再自由朗读课文，要求读熟读通句子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三）图文结合，感悟课文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看图，听老师范读，听出课文里哪些地方让你感到快乐，让学生说一说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分小组学习讨论：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1)</w:t>
      </w:r>
      <w:r>
        <w:rPr>
          <w:rFonts w:ascii="宋体;SimSun" w:hAnsi="宋体;SimSun" w:cs="宋体;SimSun"/>
          <w:bCs/>
        </w:rPr>
        <w:t>分节朗读，想想，“红领巾”为什么快乐？他们看到什么，听到什么，想到什么？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2)</w:t>
      </w:r>
      <w:r>
        <w:rPr>
          <w:rFonts w:ascii="宋体;SimSun" w:hAnsi="宋体;SimSun" w:cs="宋体;SimSun"/>
          <w:bCs/>
        </w:rPr>
        <w:t>你能通过读，表达“红领巾”快乐的心情吗？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小组比赛朗读，看看哪组读得好？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评价标准：读正确；读得流利；读得有情（快乐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四）歌曲欣赏，想象说话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播放歌曲，学生跟唱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听曲子，想象自己快乐节日的情形，并说一说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听曲子，读课文，表演唱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五）朗读全文，指导背诵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学完全文，让我们感到生活是多么甜蜜，我们是多么幸福。这次，让我们一起把课文从头到尾朗读一遍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按提示语背诵课文。自由练背—两两互背—自愿背—齐背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六）巩固生字，指导写字（田字格中的字）</w:t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认读字卡。</w:t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分析结构，说偏旁。</w:t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分析字形，指导写字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提示：做窄右宽的字：吹、地、快、师；对准竖中线写的字：乐、老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8:21:00Z</dcterms:created>
  <dc:creator>yang</dc:creator>
  <dc:description/>
  <cp:keywords/>
  <dc:language>en-US</dc:language>
  <cp:lastModifiedBy>MC SYSTEM</cp:lastModifiedBy>
  <dcterms:modified xsi:type="dcterms:W3CDTF">2004-02-02T08:06:00Z</dcterms:modified>
  <cp:revision>2</cp:revision>
  <dc:subject/>
  <dc:title>一、教材简说</dc:title>
</cp:coreProperties>
</file>