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黄莺鸣翠柳，紫燕剪春风”，新春的勃勃生机让我们感到浓浓的春意扑面而来；“阳光普照园丁心坎春意暖，雨露滋润桃李枝头蓓蕾红”，形象地写出了教育事业的繁荣景象。这些对仗工整、语言优美的对联，是我国特有的一种文学艺术形式，是中华民族的文化瑰宝。引导学生在语文学习的过程中，适当了解一些对联和对子（对偶句子）知识，不仅可以锻炼其遣词造句的能力，还能陶冶他们的情操，增强他们热爱祖国文化的情感。</w:t>
      </w:r>
    </w:p>
    <w:p>
      <w:pPr>
        <w:pStyle w:val="Normal"/>
        <w:spacing w:lineRule="auto" w:line="360"/>
        <w:ind w:firstLine="435"/>
        <w:rPr/>
      </w:pPr>
      <w:r>
        <w:rPr/>
        <w:t>本课借鉴了有关传统蒙书的结构和语言形式，把几组意思相反或相对的词语组合在一起，不但引导学生识字，还蕴含着对对子的启蒙教育，可谓一举两得。</w:t>
      </w:r>
    </w:p>
    <w:p>
      <w:pPr>
        <w:pStyle w:val="Normal"/>
        <w:spacing w:lineRule="auto" w:line="360"/>
        <w:ind w:firstLine="435"/>
        <w:rPr/>
      </w:pPr>
      <w:r>
        <w:rPr/>
        <w:t>本课的教学重点是识字写字和朗读。对对子的知识不必过多讲解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58:00Z</dcterms:created>
  <dc:creator>zzy</dc:creator>
  <dc:description/>
  <cp:keywords/>
  <dc:language>en-US</dc:language>
  <cp:lastModifiedBy>MC SYSTEM</cp:lastModifiedBy>
  <dcterms:modified xsi:type="dcterms:W3CDTF">2004-02-02T10:37:00Z</dcterms:modified>
  <cp:revision>2</cp:revision>
  <dc:subject/>
  <dc:title>教材简说</dc:title>
</cp:coreProperties>
</file>