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</w:t>
      </w:r>
      <w:r>
        <w:rPr>
          <w:lang w:val="en-GB"/>
        </w:rPr>
        <w:t>识字写字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．引导学生读准“施”的翘舌音，读准“翻、担”的前鼻音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．要采用多种形式帮助学生在头脑中建立这些生字音、形、义的联系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3</w:t>
      </w:r>
      <w:r>
        <w:rPr>
          <w:lang w:val="en-GB"/>
        </w:rPr>
        <w:t>．“浇、饿、挑”都可以联系偏旁表义的特点来认识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4</w:t>
      </w:r>
      <w:r>
        <w:rPr>
          <w:lang w:val="en-GB"/>
        </w:rPr>
        <w:t>．“翻、浇、挑”，可以利用看图、看多媒体画面或做动作来理解字义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5</w:t>
      </w:r>
      <w:r>
        <w:rPr>
          <w:lang w:val="en-GB"/>
        </w:rPr>
        <w:t>．有的字可联系以前学过的熟字来认识，如“肥、挑”等字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6</w:t>
      </w:r>
      <w:r>
        <w:rPr>
          <w:lang w:val="en-GB"/>
        </w:rPr>
        <w:t>．本课要写的都是左右结构的字，“拉、把、给、活、吃”五个字应该写得左窄右宽，“种”字应写得左右大致相等。“拉、把”二字，要注意指导学生写好提手旁：（</w:t>
      </w:r>
      <w:r>
        <w:rPr>
          <w:lang w:val="en-GB"/>
        </w:rPr>
        <w:t>1</w:t>
      </w:r>
      <w:r>
        <w:rPr>
          <w:lang w:val="en-GB"/>
        </w:rPr>
        <w:t>）横要往右上斜；（</w:t>
      </w:r>
      <w:r>
        <w:rPr>
          <w:lang w:val="en-GB"/>
        </w:rPr>
        <w:t>2</w:t>
      </w:r>
      <w:r>
        <w:rPr>
          <w:lang w:val="en-GB"/>
        </w:rPr>
        <w:t>）竖钩要写在横的右边；（</w:t>
      </w:r>
      <w:r>
        <w:rPr>
          <w:lang w:val="en-GB"/>
        </w:rPr>
        <w:t>3</w:t>
      </w:r>
      <w:r>
        <w:rPr>
          <w:lang w:val="en-GB"/>
        </w:rPr>
        <w:t>）提的倾斜要大一点，不要写平了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这篇童话故事，课文和插图都用了对比的方法。教学中，如果能让学生抓住小白兔和小灰兔三次不同的表现，进行对比观察和对比阅读，学生就会明白小白兔和小灰兔的做法不同，所以收获不同，从而懂得“只有自己种，才有吃不完的菜”这句话的意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师放朗读课文录音，结合看投影画面或动画片，让学生了解这篇课文主要讲了一件什么事，激发学生的学习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生借助拼音练习自由朗读课文，要求读准字音。通过朗读课文</w:t>
      </w:r>
      <w:r>
        <w:rPr/>
        <w:t>,</w:t>
      </w:r>
      <w:r>
        <w:rPr/>
        <w:t>初步了解童话故事内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学生汇报朗读情况。可以先指名汇报，然后在小组内汇报，这样就给学生提供了更多的读书机会，也了解到更多的孩子的朗读情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出与图画相对应的课文段落，图文对照朗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图文对照，进行分段朗读练习。朗读时，要结合观察画面进行。如：学习课文的第二自然段，要观察小灰兔收下白菜时的表情，再读小灰兔的话，体会怎样才能读出他很有礼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有的语句，可以结合观察画面和联系生活实际来感悟，在感悟的基础上再进行朗读。如：学习“小白兔常常给白菜浇水，施肥，拔草，捉虫”一句，可以让学生通过观察多媒体动画或结合自己参加劳动的生活实际，体会小白兔做这些事是很辛苦的，再通过观察画面知道小白兔浇水时的表情是很愉快的。这时，教师配乐将这一段内容朗诵一遍，再由学生配乐朗读。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练习分角色朗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同学们还可以扮演小记者对“小白兔”和</w:t>
      </w:r>
      <w:r>
        <w:rPr/>
        <w:t>“</w:t>
      </w:r>
      <w:r>
        <w:rPr/>
        <w:t>小灰兔”进行采访、提问，让扮演小白兔和小灰兔的同学来回答。（活动目的：让学生根据课文内容质疑、提问、答疑，在质疑与答疑中理解重点词语，理解课文内容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说说你喜欢故事中的哪个人物？为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课前：学生自己动手做小白兔、小灰兔和老山羊的头饰。查找音乐资料带，确定一段音乐给课文配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课中：（</w:t>
      </w:r>
      <w:r>
        <w:rPr/>
        <w:t>1</w:t>
      </w:r>
      <w:r>
        <w:rPr/>
        <w:t>）分角色表演这个童话故事。（</w:t>
      </w:r>
      <w:r>
        <w:rPr/>
        <w:t>2</w:t>
      </w:r>
      <w:r>
        <w:rPr/>
        <w:t>）扮演小记者，对故事中的人物进行采访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课后：种一盆花或一种蔬菜，观察、记录它的生长过程，体会劳动的辛苦和收获的喜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7:00Z</dcterms:created>
  <dc:creator>MC SYSTEM</dc:creator>
  <dc:description/>
  <cp:keywords/>
  <dc:language>en-US</dc:language>
  <cp:lastModifiedBy>MC SYSTEM</cp:lastModifiedBy>
  <dcterms:modified xsi:type="dcterms:W3CDTF">2004-02-02T08:30:00Z</dcterms:modified>
  <cp:revision>3</cp:revision>
  <dc:subject/>
  <dc:title>教学建议 </dc:title>
</cp:coreProperties>
</file>