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小白兔和小灰兔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的</w:t>
      </w:r>
      <w:r>
        <w:rPr/>
        <w:t>11</w:t>
      </w:r>
      <w:r>
        <w:rPr>
          <w:rFonts w:ascii="Times New Roman" w:hAnsi="Times New Roman" w:cs="Times New Roman"/>
        </w:rPr>
        <w:t>个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结合文中插图，理解课文内容，了解小白兔和小灰兔的不同表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小白兔最后说的话的意思，只有辛勤劳动，才能丰衣足食，从小就要热爱劳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朗读课文，把这个故事讲给别人听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结合课文插图，理解课文内容，了解小白兔和小灰兔的不同表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小白兔最后说的话的意思，只有辛勤劳动，才能丰衣足食，从小就要热爱劳动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小白兔最后说的话的意思，让学生知道只有辛勤劳动，才能丰衣足食，从小就要热爱劳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把这个故事讲给别人听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/>
        <w:t xml:space="preserve"> 　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会本课</w:t>
      </w:r>
      <w:r>
        <w:rPr/>
        <w:t>11</w:t>
      </w:r>
      <w:r>
        <w:rPr>
          <w:rFonts w:ascii="Times New Roman" w:hAnsi="Times New Roman" w:cs="Times New Roman"/>
        </w:rPr>
        <w:t>个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借助汉语拼音读课文，初步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文篇幅较长，借助拼音朗读课文，结合插图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，交待学习目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我们前课书刚学习的是两只小狮子，那么今天我们又要认识两只小兔子，一只小白兔，一只是小灰兔。这篇课文讲的是他们的什么事呢？我们就来学习课文。（板书课题，齐读课题。）通过这节课的学习，我们要初读课文，了解课文的内容，并且学会本课的生字及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借助汉语拼音，读课文，要求读准字音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范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在学生自己借助拼音读课文的基础上，再范读课文，帮助学生对课文内容的理解加深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边听边想：这篇课文讲的是谁和谁之间的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讲的是小白兔和小灰兔帮助老山羊收白菜后发生的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学习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课文，看课后田字格中的生字、画出生字及生字组成的语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汉语拼音进一步读准生字的发音，先自己读，然后指名读，齐读。收白菜、请您、给我、一包、捉虫、干活、奇怪、吃完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自己小声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生字放在句子中读一读，初步体会生字及生字词在句中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识记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让学生找出生字在句子中的出处，联系上下文体会意思，在此基础上识记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组内说一说你是怎样记字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汇报记字及理解字义情况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生字按字形结构分类记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左右结构的字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收：右边反文旁，左边是竖提、竖。注意和竖心旁区别。丰收，收拾，收割，收白菜，收稻谷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给：左边绞丝旁，右边加个“合”。你给别人东西，或是别人送给你东西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请：左边言字旁，右边加青草的青。请，是礼貌用语，请坐，请您喝茶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捉：左边提手旁，右边是“足”字，捉虫，既用手又用脚，用脚走路，用手去逮虫子，所以提手和足合起来，是捉虫的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怪：左边竖心旁，右边是“圣”上边“又”，下边“土”。这个人的脾气有点怪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上下结构的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菜：上面草字头，下面采花的“采”，或者是上中下结构，中间是爪字的变形“</w:t>
      </w:r>
      <w:r>
        <w:rPr/>
        <w:t xml:space="preserve"> </w:t>
      </w:r>
      <w:r>
        <w:rPr/>
        <w:drawing>
          <wp:inline distT="0" distB="0" distL="0" distR="0">
            <wp:extent cx="17145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91" r="-2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上面一横撇，下面点、点、撇。下面“木”字。白菜，菠菜，蔬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您：上下结构，上边是“你”下面是“心”。您：是尊称，一般晚辈称长辈，要称您。老师您好，妈妈您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奇：上边“大”，一捺变成一大点，下边可。惊奇，奇怪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完：上面宝盖头，下面是一元钱的元字。完成，一件事做完了，我把作业写完了。注意和玩区别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其它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包：用熟字去偏旁的方法记字。“跑”字去掉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43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旁。一包东西，书包，包书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干：用熟字加一笔方法记字。“二”字加一竖，或者是“十”字上面加一横。干活，我放学后，帮助妈妈干家务活。干事，我要帮助老师干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书写生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指导“菜”上下写紧凑，不要写得又窄又长；“您”，上下要紧凑，上边“你”写得稍大一些；“包”最后一笔竖弯钩写得长大一些，把上面都托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其余的字让学生先观察田格中的生字，每一笔在田格中的位置，然后照书上范字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体会生字及生词在句子中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了解课文写的是小白兔和小灰兔帮助老山羊收白菜后，发生了什么事，初步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七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课文，要求读得正确、流利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结合插图，了解小白兔和小灰兔的不同表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理解小白兔最后说的话的意思，让学生知道，只有辛勤劳动，才能丰衣足食，要从小养成爱劳动的习惯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正确、流利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，了解小白兔和小灰兔的不同表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理解小白兔最后说的话的意思，让学生知道，只有辛勤劳动，才能丰衣足食，要从小养成热爱劳动的习惯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小白兔最后说的话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巩固生字及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读下面词语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收白菜</w:t>
      </w:r>
      <w:r>
        <w:rPr/>
        <w:t xml:space="preserve">　 </w:t>
      </w:r>
      <w:r>
        <w:rPr>
          <w:rFonts w:ascii="Times New Roman" w:hAnsi="Times New Roman" w:cs="Times New Roman"/>
        </w:rPr>
        <w:t>送给</w:t>
      </w:r>
      <w:r>
        <w:rPr/>
        <w:t xml:space="preserve">　 </w:t>
      </w:r>
      <w:r>
        <w:rPr>
          <w:rFonts w:ascii="Times New Roman" w:hAnsi="Times New Roman" w:cs="Times New Roman"/>
        </w:rPr>
        <w:t>给您</w:t>
      </w:r>
      <w:r>
        <w:rPr/>
        <w:t xml:space="preserve">　 </w:t>
      </w:r>
      <w:r>
        <w:rPr>
          <w:rFonts w:ascii="Times New Roman" w:hAnsi="Times New Roman" w:cs="Times New Roman"/>
        </w:rPr>
        <w:t>捉虫</w:t>
      </w:r>
      <w:r>
        <w:rPr/>
        <w:t xml:space="preserve">　 </w:t>
      </w:r>
      <w:r>
        <w:rPr>
          <w:rFonts w:ascii="Times New Roman" w:hAnsi="Times New Roman" w:cs="Times New Roman"/>
        </w:rPr>
        <w:t>干活</w:t>
      </w:r>
      <w:r>
        <w:rPr/>
        <w:t xml:space="preserve">　 </w:t>
      </w:r>
      <w:r>
        <w:rPr>
          <w:rFonts w:ascii="Times New Roman" w:hAnsi="Times New Roman" w:cs="Times New Roman"/>
        </w:rPr>
        <w:t>奇怪</w:t>
      </w:r>
      <w:r>
        <w:rPr/>
        <w:t xml:space="preserve">　 </w:t>
      </w:r>
      <w:r>
        <w:rPr>
          <w:rFonts w:ascii="Times New Roman" w:hAnsi="Times New Roman" w:cs="Times New Roman"/>
        </w:rPr>
        <w:t>吃完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小声读课文，再观察插图，想一想哪几个自然段是写哪幅图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让学生自己边读边观察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然后让学生说一说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第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3</w:t>
      </w:r>
      <w:r>
        <w:rPr>
          <w:rFonts w:ascii="Times New Roman" w:hAnsi="Times New Roman" w:cs="Times New Roman"/>
        </w:rPr>
        <w:t>自然段是写的第一幅图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第</w:t>
      </w:r>
      <w:r>
        <w:rPr/>
        <w:t>4</w:t>
      </w:r>
      <w:r>
        <w:rPr>
          <w:rFonts w:ascii="Times New Roman" w:hAnsi="Times New Roman" w:cs="Times New Roman"/>
        </w:rPr>
        <w:t>～</w:t>
      </w:r>
      <w:r>
        <w:rPr/>
        <w:t>5</w:t>
      </w:r>
      <w:r>
        <w:rPr>
          <w:rFonts w:ascii="Times New Roman" w:hAnsi="Times New Roman" w:cs="Times New Roman"/>
        </w:rPr>
        <w:t>自然段是写第二幅图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第</w:t>
      </w:r>
      <w:r>
        <w:rPr/>
        <w:t>6</w:t>
      </w:r>
      <w:r>
        <w:rPr>
          <w:rFonts w:ascii="Times New Roman" w:hAnsi="Times New Roman" w:cs="Times New Roman"/>
        </w:rPr>
        <w:t>自然段是写第三幅图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第</w:t>
      </w:r>
      <w:r>
        <w:rPr/>
        <w:t>7</w:t>
      </w:r>
      <w:r>
        <w:rPr>
          <w:rFonts w:ascii="Times New Roman" w:hAnsi="Times New Roman" w:cs="Times New Roman"/>
        </w:rPr>
        <w:t>～</w:t>
      </w:r>
      <w:r>
        <w:rPr/>
        <w:t>9</w:t>
      </w:r>
      <w:r>
        <w:rPr>
          <w:rFonts w:ascii="Times New Roman" w:hAnsi="Times New Roman" w:cs="Times New Roman"/>
        </w:rPr>
        <w:t>自然段是写第四幅图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逐层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3</w:t>
      </w:r>
      <w:r>
        <w:rPr>
          <w:rFonts w:ascii="Times New Roman" w:hAnsi="Times New Roman" w:cs="Times New Roman"/>
        </w:rPr>
        <w:t>自然段，想一想：老山羊为什么把白菜送给小白兔和小灰兔？它们收下了没有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按照以上思考题，每读一段说一说这段的内容是什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第一自然段讲的是老山羊请小白兔和小灰兔帮助它收白菜。“帮忙”是帮助别人做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第二自然段，是讲老山羊送给小灰兔一车白菜，小灰兔收下了，并表示感谢。想：老山羊为什么送给它白菜？（小兔帮老山羊做事，老山羊送给它们白菜，以表示感谢。小灰兔非常有礼貌，收下白菜，并谢谢老山羊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第三自然段中的“又”表示重复的意思。老山羊送给小灰兔一车白菜，它再送给小白兔一车，所以称“又”。读一读小白兔的话，你明白了什么？（一是小白兔很有礼貌，从“请您”“给我一些菜子吧”，用了商量的口气。二是本段说的是小白兔不要老山羊给的白菜，而是向老山羊要一包菜子，老山羊送给小白兔一包菜子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再读一读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自然段，边读边看插图（第一幅），观察它们的表情，动作，想一想这两段课文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小结过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和小灰兔帮助老山羊收白菜，老山羊送给小灰兔一车白菜，小灰兔收下了；老山羊又送给小白兔一车白菜，可小白兔不要，而向老山羊要了一包菜子，这是为什么呢？我们继续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课文第</w:t>
      </w:r>
      <w:r>
        <w:rPr/>
        <w:t>3</w:t>
      </w:r>
      <w:r>
        <w:rPr>
          <w:rFonts w:ascii="Times New Roman" w:hAnsi="Times New Roman" w:cs="Times New Roman"/>
        </w:rPr>
        <w:t>～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小白兔拿着一包菜子回到家怎么样了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自己小声读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自然段，画出小白兔回家做了些什么的句子，想一想，这些句子说明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学生汇报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把地翻松了，种上菜子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常常给白菜浇水，施肥，拔草，捉虫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明小白兔辛勤劳动，自己翻土，种菜，并且“常常”给白菜浇水，施肥，拔草，捉虫，不怕累，不怕苦，自己亲手种了很多大白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看第二幅图，说图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灰兔回家又是怎样呢？学习课文第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读第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边读边看第三幅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再读第</w:t>
      </w:r>
      <w:r>
        <w:rPr/>
        <w:t>5</w:t>
      </w:r>
      <w:r>
        <w:rPr>
          <w:rFonts w:ascii="Times New Roman" w:hAnsi="Times New Roman" w:cs="Times New Roman"/>
        </w:rPr>
        <w:t>段画出小灰兔回家后的表现，说明小灰兔什么？“他不干活了，饿了就吃老山羊送的白菜”。说明小灰兔不爱劳动，光靠老山羊给的白菜生活。大家想，光吃不干活，那么有一天总会把老山羊送的白菜吃光的，那该怎么办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比较小白兔和小灰兔的表现，你以为谁做得对？为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课文</w:t>
      </w:r>
      <w:r>
        <w:rPr/>
        <w:t>6</w:t>
      </w:r>
      <w:r>
        <w:rPr>
          <w:rFonts w:ascii="Times New Roman" w:hAnsi="Times New Roman" w:cs="Times New Roman"/>
        </w:rPr>
        <w:t>～</w:t>
      </w:r>
      <w:r>
        <w:rPr/>
        <w:t>8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声自由读这三自然段，想一想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小灰兔又到老山羊家干什么去了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小白兔为什么给老山羊送白菜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怎样理解小白兔的话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组内讨论以上三个思考题，每个同学在小组内都要发表意见，并且回答问题要看着书，学会从书中找答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读这几段，谈谈自己的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从第七段中知道，小灰兔的白菜吃光了，又去老山羊家和它要白菜。它不劳动，靠要别人的劳动果实养活自己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从第八段中知道，小白兔收了很多白菜，自己吃不完，送给老山羊白菜，当初是老山羊送给小白兔菜子，小白兔收了白菜，送白菜感谢老山羊。小灰兔很奇怪，不知小白兔的白菜是哪来的。“奇怪”不理解，纳闷，不明白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出示句子“只有自己种，才有吃不完的菜”，让学生反复读一读，体会它的含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引导学生联系上文，小白兔和小灰兔的表现来理解这句话。小白兔要了菜子，自己付出辛劳，所以有吃不完的菜。小灰兔不劳动，坐吃山空，总有一天把别人给的菜吃完了，就没有办法了，所以只好还向别人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因此，只有自己动手劳动，才会丰衣足食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再读最后一自然段，从中你明白了什么？你受到什么教育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读全文，边读边想一想每段的内容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理解课文内容，懂得要从小热爱劳动，只有自己动手才能丰衣足食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把这个故事讲给别人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完成课后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进一步理解课文内容，使学生受到思想教育，从小养成爱劳动的习惯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把这个故事讲给别人听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这个故事讲给别人听，要讲得简练明了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读全文，边读边对照插图，想一想每段的内容是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分段读课文，分段讲一讲课文的主要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3</w:t>
      </w:r>
      <w:r>
        <w:rPr>
          <w:rFonts w:ascii="Times New Roman" w:hAnsi="Times New Roman" w:cs="Times New Roman"/>
        </w:rPr>
        <w:t>自然段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先自己读一读，然后练习说一说从这三段中你知道了什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</w:t>
      </w:r>
      <w:r>
        <w:rPr/>
        <w:t>4</w:t>
      </w:r>
      <w:r>
        <w:rPr>
          <w:rFonts w:ascii="Times New Roman" w:hAnsi="Times New Roman" w:cs="Times New Roman"/>
        </w:rPr>
        <w:t>～</w:t>
      </w:r>
      <w:r>
        <w:rPr/>
        <w:t>6</w:t>
      </w:r>
      <w:r>
        <w:rPr>
          <w:rFonts w:ascii="Times New Roman" w:hAnsi="Times New Roman" w:cs="Times New Roman"/>
        </w:rPr>
        <w:t>自然段，方法和前边相同，注意把小白兔和小灰兔对比着讲一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读</w:t>
      </w:r>
      <w:r>
        <w:rPr/>
        <w:t>7</w:t>
      </w:r>
      <w:r>
        <w:rPr>
          <w:rFonts w:ascii="Times New Roman" w:hAnsi="Times New Roman" w:cs="Times New Roman"/>
        </w:rPr>
        <w:t>～</w:t>
      </w:r>
      <w:r>
        <w:rPr/>
        <w:t>9</w:t>
      </w:r>
      <w:r>
        <w:rPr>
          <w:rFonts w:ascii="Times New Roman" w:hAnsi="Times New Roman" w:cs="Times New Roman"/>
        </w:rPr>
        <w:t>自然段，重点谈最后一段的体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从小灰兔的教训和小白兔的事实，你懂得了什么道理？多让学生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完成课后作业第</w:t>
      </w:r>
      <w:r>
        <w:rPr/>
        <w:t>2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读题目要求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按照课文内容填空，先口头填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让学生读一读这些句子，读的时候，每两句结合起来读，正好形成对比，以便学生加深对课文的理解和记忆。①和②，③和④，⑤和⑥，⑦和⑧结合起来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学生填空，并且抄写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听录音朗读，把故事讲给别人听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把书扣在桌上，闭上眼睛静心地听朗读，边听边想一想每段之间的联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然后同桌互相讲一讲，把这个故事讲给别人听。要求简单，明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最后指名在全体同学面前讲故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1950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9:00Z</dcterms:created>
  <dc:creator>wzl</dc:creator>
  <dc:description/>
  <cp:keywords/>
  <dc:language>en-US</dc:language>
  <cp:lastModifiedBy>MC SYSTEM</cp:lastModifiedBy>
  <dcterms:modified xsi:type="dcterms:W3CDTF">2004-02-02T08:29:00Z</dcterms:modified>
  <cp:revision>3</cp:revision>
  <dc:subject/>
  <dc:title>小白兔和小灰兔  参考教案一</dc:title>
</cp:coreProperties>
</file>