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小白兔和小灰兔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.</w:t>
      </w:r>
      <w:r>
        <w:rPr>
          <w:rFonts w:ascii="宋体;SimSun" w:hAnsi="宋体;SimSun" w:cs="宋体;SimSun"/>
          <w:kern w:val="0"/>
          <w:sz w:val="24"/>
        </w:rPr>
        <w:t>学会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个生字和由这些生字组成的词语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理解课文内容，了解小白兔和小灰兔的不同表现，使学生懂得应该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加力所能及的劳动，热爱劳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正确、流利、有感情地朗读课文，能讲述这个故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难点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讲两只小兔不同表现的词语。联系小白兔自己种菜，收了很多菜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灰兔光吃别人送的菜，很快吃完了的具体事实，理解体会小白兔的话。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懂得劳动的意义，凭着自己的双手辛勤劳动，才能丰衣足食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疑引入，激发学生兴趣，借助拼音初读感知，充分利用插图，帮助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理解课文内容，通过课堂练习，进一步巩固生字，理解词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课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设疑引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设疑：我这里有一根钓鱼竿（指教鞭）和一筐活蹦乱跳的大鲤鱼（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粉笔盒），你是要哪一样呢？为什么？学完这课，答案也就有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引疑：今天，我们就来学习一篇童话故事。请同学们打开课本，齐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题两遍。（板书：</w:t>
      </w:r>
      <w:r>
        <w:rPr>
          <w:rFonts w:cs="宋体;SimSun" w:ascii="宋体;SimSun" w:hAnsi="宋体;SimSun"/>
          <w:kern w:val="0"/>
          <w:sz w:val="24"/>
        </w:rPr>
        <w:t xml:space="preserve">15 </w:t>
      </w:r>
      <w:r>
        <w:rPr>
          <w:rFonts w:ascii="宋体;SimSun" w:hAnsi="宋体;SimSun" w:cs="宋体;SimSun"/>
          <w:kern w:val="0"/>
          <w:sz w:val="24"/>
        </w:rPr>
        <w:t>小白兔和小灰兔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释题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）同学们，你们看见过兔子吗？他们都是什么颜色的？（白、灰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小兔最爱吃什么？（白菜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从题目看这篇童话讲谁和谁的事？（小白兔和小灰兔的事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讲了小白兔和小灰兔的什么事呢？请同学们一起看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初读感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范读课文（或听录音磁带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请同学们认真听老师读课文，注意课文里的生字的读音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生自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读得正确通顺，标出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想想回答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讲了小白兔的什么事？讲了小灰兔的什么事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图文对照，理解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课文一共有几个自然段？几幅插图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九个自然段，四幅插图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出示第一幅挂图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看看这幅图上画有什么？（指导看图：老山羊、小白兔、小灰兔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装满白菜的小车、老山羊手里拿着一包菜子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课文中哪几个自然段是写这幅图的意思的？（第二、三自然段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指名读第一自然段。提问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这一自然段主要讲了什么？（讲小白兔和小灰兔帮助老山羊收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菜）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“帮忙”是什么意思？（帮助别人做事）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小白兔和小灰兔帮助老山羊收白菜，说明他们怎样？（热爱劳动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乐于助人。）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老山羊是怎样感谢小白兔和小灰兔的帮助的呢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指名读二、三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）第二自然段有几句话？讲了什么？（有两句话，讲老山羊把白菜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给小灰兔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小灰兔有什么表现？（结合看图观察小灰兔收下白菜的表情，了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他很高兴，从心里感谢老山羊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小灰兔的话说明什么？（小灰兔很有礼貌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用“谢谢”“您”说一句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第三自然段有几句话？讲了什么？（有三句话，讲老山羊又把白菜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送给小白兔，小白兔不要白菜，要了一包菜子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老山羊送给小白兔白菜时，小白兔有什么表现？（我不要白菜，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您给我一些菜子吧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用“请”练习说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老山羊送白菜给小白兔和小灰兔，小白兔和小灰兔采取了什么不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态度？（小灰兔要了一车白菜，小白兔要了一包菜子。）（板书：要一车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菜要一包菜子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齐读课文（一至三自然段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小结：第一至三自然段主要讲小白兔和小灰兔帮老山羊收白菜，老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羊为表示感谢，送一车白菜给小灰兔，小灰兔收下了，而小白兔不要老山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送的一车白菜，却要一包种子。后来怎样呢？下节课我们再继续学习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巩固字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出示生字卡片认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注意“收”是翘舌音，读</w:t>
      </w:r>
      <w:r>
        <w:rPr>
          <w:rFonts w:cs="宋体;SimSun" w:ascii="宋体;SimSun" w:hAnsi="宋体;SimSun"/>
          <w:kern w:val="0"/>
          <w:sz w:val="24"/>
        </w:rPr>
        <w:t>sh</w:t>
      </w:r>
      <w:r>
        <w:rPr>
          <w:rFonts w:cs="宋体;SimSun" w:ascii="宋体;SimSun" w:hAnsi="宋体;SimSun"/>
          <w:kern w:val="0"/>
          <w:sz w:val="24"/>
        </w:rPr>
        <w:t>ō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，“您”是前鼻音，读</w:t>
      </w:r>
      <w:r>
        <w:rPr>
          <w:rFonts w:cs="宋体;SimSun" w:ascii="宋体;SimSun" w:hAnsi="宋体;SimSun"/>
          <w:kern w:val="0"/>
          <w:sz w:val="24"/>
        </w:rPr>
        <w:t>nín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练习用“菜”“请”“包”“捉”“干”口头组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用“完”说一句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布置作业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感情地朗读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复习检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认读生字卡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名读课文第一至三自然段，要求正确、流利、有感情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图文对照，理解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提问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）老山羊把白菜送给小白兔和小灰兔，他们收下了没有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他们回到家里，小白兔干些什么？小灰兔呢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出示第二幅挂图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）这幅图上画的是谁？他在干什么？（小白兔，他要给白菜浇水，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菜已经长得很大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课文中哪几个自然段是写这幅图的意思的？（第四、五自然段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指名读四、五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小白兔回家以后都做了些什么事？（翻地、种菜子和常常给白菜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水、施肥、拔草、捉虫等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理解“翻地、浇水、施肥、拔草、捉虫”的具体意思。让学生表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下这些动作，认识每一种劳动都是很费劲儿的。</w:t>
      </w:r>
    </w:p>
    <w:p>
      <w:pPr>
        <w:pStyle w:val="Normal"/>
        <w:spacing w:lineRule="auto" w:line="360"/>
        <w:ind w:firstLine="49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“常常”是什么意思？为什么要用这个词？（不止一次，经常的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思。说明小白兔要经常给白菜浇水、施肥、拔草、捉虫，这样白菜才能长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，长得好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用“常常”说一句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出示词卡：翻松土地、种上菜子、浇水、施肥、拔草、捉虫，齐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两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出示第三幅挂图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这幅图上画的是谁？他在干什么？（小灰兔，他枕着大白菜，悠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自得地呆着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这幅图与第几自然段相对应？（第六自然段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指名读第六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这段讲了什么？（小灰兔不干活，饿了就吃老山羊给的白菜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小灰兔这种表现对不对？（不对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小白兔和小灰兔的表现有什么不同？（一个是自己种白菜，一个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干活，光吃别人送的白菜。）（板书：自己种不干活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他们这样做会产生怎样不同的结果呢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出示第四幅挂图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这幅图画的是在什么地方？都有谁？他们在干什么？（在老山羊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里，小灰兔看到小白兔挑一担菜给老山羊送来很奇怪，小白兔正在给他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释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这幅图与课文第七至九自然段相对应，请同学们读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学生自读七至九自然段，思考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小灰兔来干什么？为什么他把菜吃完了又来要？（使学生认识到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灰兔不懂得光要菜吃是不对的。）（板书：又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去要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小白兔来干什么？小灰兔看见小白兔给老山羊送菜为什么感到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怪？（使学生了解小灰兔不知道小白兔的菜是哪儿来的，不懂得有了菜子自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己就可以种菜。）（板书：给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送来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为什么会有这样不同的结果呢？用小白兔的话回答。（只有自己种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才有吃不完的菜。）（板书：“只有自己种，才有吃不完的菜。”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小灰兔原来懂不懂这个道理？（不懂）从哪里可以看出来？（他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见小白兔挑着一担菜，给老山羊送来了，感到很奇怪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“奇怪”是什么意思？（没有想到，不理解）用“奇怪”这个词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习说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齐读课文一遍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巩固生字新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抽读词卡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用“完”“玩”分别组词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完成课后作业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朗读全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看图复述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总结全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讨论回答问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小白兔和小灰兔都热爱劳动吗？从哪里可以看出来？（他们都热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劳动，从他们都去帮助老山羊收白菜这点可以看出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为什么小白兔只要菜子，而不要老山羊送的白菜呢？（因为小白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懂得：只有自己种，才有吃不完的菜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小灰兔明白这个道理吗？（不明白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你喜欢小白兔还是小灰兔？为什么？（小白兔，因为他不仅爱劳动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而且懂得只有自己劳动才能生活得好这个道理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回答设疑，发展创造思维能力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现在请同学们回答开始上课时提的问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你是要钓鱼竿还是要一筐鱼？（要钓鱼竿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为什么要钓鱼竿？（有了钓鱼竿，可以学会钓鱼，就有吃不完的鱼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为什么不要一筐鱼呢？（鱼吃完了，就没鱼吃，得向别人要鱼吃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向别人要鱼吃有什么不好呢？（不劳而获，这是懒汉的行为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如果有同学说，既要钓鱼竿，也要一筐鱼，行不行呢？（行）为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么？（要的鱼可以送人，自己也可以吃。吃完了就用钓鱼竿去钓鱼，钓了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再送给人家，自己也有鱼吃了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教师给以鼓励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想象练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想象一下小灰兔听了小白兔的话以后会怎么想，怎么做。让学生将故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续编下去。使学生正确认识小灰兔也很爱劳动，他有了白菜吃就不干活了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因为他不懂得“只有自己种，才有吃不完的菜”这个道理，听了小白兔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话，他明白了这个道理，也会向老山羊要菜子回去自己种菜吃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识记字形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分析字形，指导书写。收：左边的笔画是，竖提、竖。右边是“反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旁”，共四画，不要写成三画。菜：上中下结构，上边是“草字头”，中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“爫”（“爪”字的变形），下边是“木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给：左边是“绞丝旁”，右边是“人一口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包：“跑”字去掉“足字旁”。捉：“提手旁”加个“足”字。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813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课堂练习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给下面加粗的字选择正确的读音。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67075" cy="189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1650" cy="1193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0:22:00Z</dcterms:created>
  <dc:creator>oem</dc:creator>
  <dc:description/>
  <cp:keywords/>
  <dc:language>en-US</dc:language>
  <cp:lastModifiedBy>MC SYSTEM</cp:lastModifiedBy>
  <dcterms:modified xsi:type="dcterms:W3CDTF">2004-02-02T08:30:00Z</dcterms:modified>
  <cp:revision>6</cp:revision>
  <dc:subject/>
  <dc:title>15 小白兔和小灰兔</dc:title>
</cp:coreProperties>
</file>