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《小白兔和小灰兔》教学片断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一、看图讲故事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（出示挂图）老师给孩子们带来了两位朋友——小白兔和小灰兔。请同学们发挥想象，编一个小白兔和小灰兔的故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学生看图自由讲故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全班交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同学们的故事讲得真好！老师请来了电视姐姐，她也想把好的故事讲给同学们听，想听吗？（放录像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二、质疑问难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电视姐姐讲的这个故事中，有哪些地方你不理解，请提出来大家讨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学生可能提出下列问题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小灰兔为什么不像小白兔一样向老山羊要菜子回家去种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小白兔说：“只有自己种，才有吃不完的菜。”这句话是什么意思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三、比一比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课文中小白兔和小灰兔的表现有哪些相同点和不同点？请找一找，比一比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学生分四人小组找一找、议一议，再全班交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相同点之一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老山羊在地里收白菜，小白兔和小灰兔都来帮忙，说明小白兔和小灰兔都爱帮助别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相同点之二：小白兔和小灰兔称呼老山羊时都用“您”，说明他们都有礼貌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指导读出有礼貌的语气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不同点之一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小灰兔收下老山羊送的白菜，小白兔却要了菜子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不同点之二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回家以后，小白兔辛勤劳动，小灰兔不干活，饿了就吃老山羊送的白菜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请用“先……再……然后……”把小白兔的劳动过程说一说。（学生练习说话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经过小白兔的辛勤劳动，他种的白菜长大了，小白兔的心里一定会怎么样？（指导读出小白兔高兴的心情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不同点之三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小灰兔吃光了老山羊送给他的白菜，又去要，小白兔却挑着一担白菜给老山羊送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小灰兔看见小白兔送菜，觉得很奇怪。小灰兔为什么感到奇怪？如果你是小灰兔你当时会怎么想？（指导读出奇怪的语气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师：老山羊对小白兔讲的最后一句话，你能说一说自己的体会吗？（学生讨论交流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8:18:00Z</dcterms:created>
  <dc:creator>MC SYSTEM</dc:creator>
  <dc:description/>
  <cp:keywords/>
  <dc:language>en-US</dc:language>
  <cp:lastModifiedBy>MC SYSTEM</cp:lastModifiedBy>
  <dcterms:modified xsi:type="dcterms:W3CDTF">2004-02-02T08:29:00Z</dcterms:modified>
  <cp:revision>2</cp:revision>
  <dc:subject/>
  <dc:title>《小白兔和小灰兔》教学片断</dc:title>
</cp:coreProperties>
</file>