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童话引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边放动画课件（或投影）边讲述：很久以前有这样一个有趣的故事，老山羊请小白兔和小灰兔来帮他收白菜，劳动结束后，小灰兔把老山羊送给他的一车白菜运回家，小白兔只向老山羊要了一些菜子拿回家，可到了后来，运回一大车白菜的小灰兔没有白菜吃了，而只拿回一些菜子的小白兔却有吃不完的白菜，这是为什么呢？这个童话故事就是我们今天要学的课文《小白兔和小灰兔》（板书课题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初读课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教师范读或听录音朗读全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安排学生自读，这篇课文较长，要求学生借助汉语拼音一句一句读通顺，并找出要求会认的生字做上记号，看拼音多认读几遍，记住字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同桌互相检查认生字的情况和朗读情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指名试着朗读课文，大家进行评议，纠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认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出示生字卡片指名认生字，随时纠正读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重点指导教认容易认错的字，提醒学生注意，“浇”和“挑”是三拼音，“翻”和“肥”的声母是“</w:t>
      </w:r>
      <w:r>
        <w:rPr/>
        <w:t>f</w:t>
      </w:r>
      <w:r>
        <w:rPr>
          <w:rFonts w:cs="宋体;SimSun" w:ascii="宋体;SimSun" w:hAnsi="宋体;SimSun"/>
        </w:rPr>
        <w:t>”</w:t>
      </w:r>
      <w:r>
        <w:rPr/>
        <w:t>，“施”是翘舌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小组合作学习：让学生分析这</w:t>
      </w:r>
      <w:r>
        <w:rPr/>
        <w:t>8</w:t>
      </w:r>
      <w:r>
        <w:rPr/>
        <w:t>个生字有一个什么共同的特点（都是左右结构的字）；说说可以用什么方法记住这些字；给这些字找朋友。小组学习后汇报、交流，师生共同评价、订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采用“开火车”、“找朋友”（偏旁组字）等多种形式让学生熟练认记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朗读课文，感悟课文内容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学生自由朗读，要求在读准字音，读通句子的基础上，读出感情来，边读边体会内容，标出各自然段的序号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找几位同学朗读全文，大家评一评，读得准不准，好不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重点指导：读小白兔和小灰免的语言（对话），要读出不同的语气来：小灰兔说的“谢谢您！”要读出感谢，有礼貌的语气。小白兔说的“我不要白菜，请您给我一些菜子吧。”要读出请求的语气。“小白兔，你的菜是哪儿来的？”要读出惊奇的语气。“是我自己种的，只有自己种，才有吃不完的菜。”要读出自豪、深有体会的语气。其它地方也可抓住一些典型例句训练学生读到位，如“白菜很快就长大了”中的“很快”要读得重些；“小灰兔把白菜吃完了，又到老山羊家里去要白菜”中的“又”、“要”要读得重些。指导学生朗读，不能只是抽象地讲“要读出什么什么语气，什么什么词要读得重些。”应该通过范读、比较、评价来让学生体会和感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在朗读过程中进行词句训练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说带“把”字的词语。先让学生读例子“把地翻松”、“把白菜吃完”、“把窗户打开”，接着自己访说，然后同桌互相说一说，再全班交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让学生反复读“只有自己种，才有吃不完的菜”这句话，看谁能用“只有……才……”再说出其它句子来。这一训练难度较大，可让学生“补句”。如“只有爱劳动，才</w:t>
      </w:r>
      <w:r>
        <w:rPr/>
        <w:t xml:space="preserve">_              </w:t>
      </w:r>
      <w:r>
        <w:rPr/>
        <w:t>（有幸福的生活）”，“只有刻苦学习，才</w:t>
      </w:r>
      <w:r>
        <w:rPr/>
        <w:t>_             _</w:t>
      </w:r>
      <w:r>
        <w:rPr/>
        <w:t>（有好的成绩）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指名几位同学接力读全文，其余同学在听的过程中，找出与各部分课文内容相吻合的插图（挂图或投影片），仔细观察展开想象，看小灰兔在得到一车白菜时，在家里吃白菜时和再去要白菜时心里会怎样想；小白兔在要菜子时，自己种菜时和送白菜给老山羊时心里又会想些什么。自学思考后同桌互议，然后汇报交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学生提出不明白的问题（或词句），先问同学，解决不了的再向老师提出，然后大家共同解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赏读课文：你最喜欢读哪一个（或几个）自然段，先自己试着读，然后开展比赛，看谁读得最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.</w:t>
      </w:r>
      <w:r>
        <w:rPr>
          <w:lang w:val="en-GB"/>
        </w:rPr>
        <w:t>读“我会写”里的字。说说这几个字在字形上有什么特点。（都是左右结构的字）每个字左右两部分的宽窄如何。（“拉、把、给、活、吃”五个字左窄右宽，“种”字左右大致相等）。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2. </w:t>
      </w:r>
      <w:r>
        <w:rPr/>
        <w:t>练习给这几个生字组词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>
          <w:lang w:val="en-GB"/>
        </w:rPr>
        <w:t>指导写“拉”。先观察“拉”在田字格里的位置，然后看老师范写，再描红、临写。写完后评，对出现问题进行指导。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4.</w:t>
      </w:r>
      <w:r>
        <w:rPr>
          <w:lang w:val="en-GB"/>
        </w:rPr>
        <w:t>学生独立写其余五个字。老师把写得好的或者存在明显问题的字，挑出来进行指导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18:00Z</dcterms:created>
  <dc:creator>MC SYSTEM</dc:creator>
  <dc:description/>
  <cp:keywords/>
  <dc:language>en-US</dc:language>
  <cp:lastModifiedBy>MC SYSTEM</cp:lastModifiedBy>
  <dcterms:modified xsi:type="dcterms:W3CDTF">2004-02-02T08:30:00Z</dcterms:modified>
  <cp:revision>3</cp:revision>
  <dc:subject/>
  <dc:title>教学设计举例 </dc:title>
</cp:coreProperties>
</file>