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篇童话故事，主要讲述了两只小狮子的不同生活态度：一只小狮子非常勤奋，每天练习生活得很好，于是，整天懒洋洋地晒太阳，什么也不干。通过一勤一懒两只小狮子的对比，以及狮子妈妈对懒狮子的教育，告诉学生，从小应该勤奋学习，学会生活的本领，不能依靠父母的本领和地位生活。</w:t>
      </w:r>
    </w:p>
    <w:p>
      <w:pPr>
        <w:pStyle w:val="Normal"/>
        <w:spacing w:lineRule="auto" w:line="360"/>
        <w:ind w:firstLine="435"/>
        <w:rPr/>
      </w:pPr>
      <w:r>
        <w:rPr/>
        <w:t>本课的教学重点是学习生字新词，明白狮子妈妈说的话的道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9:00Z</dcterms:created>
  <dc:creator>zzy</dc:creator>
  <dc:description/>
  <cp:keywords/>
  <dc:language>en-US</dc:language>
  <cp:lastModifiedBy>MC SYSTEM</cp:lastModifiedBy>
  <dcterms:modified xsi:type="dcterms:W3CDTF">2004-02-02T08:36:00Z</dcterms:modified>
  <cp:revision>2</cp:revision>
  <dc:subject/>
  <dc:title>教材简说</dc:title>
</cp:coreProperties>
</file>