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两只小狮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.</w:t>
      </w:r>
      <w:r>
        <w:rPr>
          <w:rFonts w:ascii="宋体;SimSun" w:hAnsi="宋体;SimSun" w:cs="宋体;SimSun"/>
          <w:kern w:val="0"/>
          <w:sz w:val="24"/>
        </w:rPr>
        <w:t>学会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个生字和生字组成的词语。能读准多音字“应”（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rFonts w:cs="宋体;SimSun" w:ascii="宋体;SimSun" w:hAnsi="宋体;SimSun"/>
          <w:kern w:val="0"/>
          <w:sz w:val="24"/>
        </w:rPr>
        <w:t>ng</w:t>
      </w:r>
      <w:r>
        <w:rPr>
          <w:rFonts w:ascii="宋体;SimSun" w:hAnsi="宋体;SimSun" w:cs="宋体;SimSun"/>
          <w:kern w:val="0"/>
          <w:sz w:val="24"/>
        </w:rPr>
        <w:t>）、“为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wéi</w:t>
      </w:r>
      <w:r>
        <w:rPr>
          <w:rFonts w:ascii="宋体;SimSun" w:hAnsi="宋体;SimSun" w:cs="宋体;SimSun"/>
          <w:kern w:val="0"/>
          <w:sz w:val="24"/>
        </w:rPr>
        <w:t>）。用“应该”“本领”“真正”三个词练习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内容，了解两只小狮子的不同表现。使学生知道应当从小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炼生活的本领，不应该依靠父母的本领和地位生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能分角色正确、流利、有感情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抓住懒狮子说的话，了解懒狮子不练功的原因。理解狮子妈妈说的话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讲的道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认识狮子引趣入题，借助拼音熟读课文，了解故事大意，通过看插图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角色朗读，带着问题理解课文内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引趣揭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狮子彩色图画。问：这是什么动物？（狮子）你们谁见过狮子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有什么本领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今天，我们就来学习第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>课：两只小狮子（板书课题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请同学们打开课本，齐读课题两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这是一篇童话故事，讲了两只小狮子对学本领的不同态度。现在，请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家看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初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范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自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轻声读。借助拼音读两遍，把生字用铅笔画下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再读课文。讨论：课文共有几个自然段？讲的是什么故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讲解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习课文第一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指名读课文第一自然段。要求学生读好停顿和重音：狮子妈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了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两只小狮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这一段只有一句话，告诉我们什么？（狮子妈妈生了两只小狮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这两只小狮子有什么不同的表现呢？请同学们学习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习课文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出示教学挂图一。问：这张图上画的是什么？（狮子妈妈在看着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只小狮子学本领）这只小狮子是怎样学本领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指名读课文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第二自然段有几句话？（两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第一句说的是什么？（讲一只小狮子在刻苦练功）这一只小狮子练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么样？（非常刻苦）（板书：非常刻苦）“非常刻苦”是什么意思？（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别能吃苦）这只小狮子练功非常刻苦的表现是什么？（整天练习滚、扑、撕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咬）“整天”是什么意思？（从早到晚）为什么要练习滚、扑、撕、咬的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？（因为狮子是食肉类动物，在森林或沙漠中生活，常常要和别的野兽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斗，所以要学会滚、扑、撕、咬的本领）（板书：整天练习滚扑撕咬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第二句讲的是什么？（懒狮子的表现）懒狮子在干什么？（懒洋洋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晒太阳，什么也不干）“懒洋洋”是什么意思？（没精打彩的样子）（板书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懒洋洋什么也不干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指导学生朗读课文第二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5712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让学生表演滚、扑、撕、咬的动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布置作业：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导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课文第一、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提问：勤狮子是怎样练功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说说下面词语的意思：整天非常刻苦懒洋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导语：懒狮子为什么会这样懒洋洋地晒太阳，什么也不干呢？我们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续学习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讲读课文三至六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教学挂图二。问：图上画的是什么？（懒狮子和小树在对话）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狮子在和小树说些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分角色朗读第三至六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小树是怎样问懒狮子的？它为什么这样问？应该怎样读？（懒狮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样懒，小树看不下去，要用疑问的语气读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学生读小树的问话。“练功”是什么意思？（练习本领，这里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、扑、撕、咬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懒狮子为什么不愿意练功呢？（指一学生读懒狮子的回话）板书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才不去吃那苦头呢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“才”在这个句子里应怎样读？（要读重音）“慢吞吞”是什么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？（形容说话缓慢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“那苦头”指的是什么？（滚、扑、撕、咬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小狮子这样懒，连小树都为它以后的生活担心。小树是怎么说的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指一学生读小树的话）（板书：以后怎样生活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懒狮子是怎样回答小树的呢？（指名学生读懒狮子说的第二句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凭着”是什么意思？（这里是靠着、依赖的意思，指懒狮子依靠父母的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领和地位的意思）“本领”指什么？父母的地位怎样？（林中大王，地位高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权势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懒小狮子的想法对不对？为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讲读课文第七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教学挂图三。问：这张图上画的是什么？（狮子妈妈在对懒狮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讲道理）狮子妈妈是怎么讲的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范读课文第七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注意多音字“应”“为”的发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5737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讨论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狮子妈妈是怎样教育懒狮子的？（教育小狮子不能靠父母生活，应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刻苦练功，自己学会生活的本领，做真正的狮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狮子妈妈告诉懒狮子，靠着父母的本领、地位去生活是不行的。为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不行呢？（将来我们老了，不中用了，你靠谁呢？）（板书：老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不靠父母，应该怎么办呢？（应该刻苦练功，自己学会生活的本领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为真正的狮子）（板书：生活的本领真正的狮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什么是“生活的本领”？（本领指能力、本事。生活的本领就是生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能力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“</w:t>
      </w:r>
      <w:r>
        <w:rPr>
          <w:rFonts w:ascii="宋体;SimSun" w:hAnsi="宋体;SimSun" w:cs="宋体;SimSun"/>
          <w:kern w:val="0"/>
          <w:sz w:val="24"/>
        </w:rPr>
        <w:t>真正的狮子”是怎样的狮子呢？（会滚、扑、撕、咬，有多种独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活本领的狮子才是真正的狮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分角色再读课文三至七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认读生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生字卡片，抽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生字组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说说“刻苦”“本领”的意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布置作业：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检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提问：懒狮子为什么不练功？它是怎么说的？对不对？狮子妈妈是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样教育懒狮子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看图复述全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指导学生分角色朗读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树的话要读出疑问语气，尾音要上扬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小狮子的第一句话要读出肯定语气。“才”要读重音，强调出不愿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苦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第二句话中前两个分句要读出炫耀自豪的语气，后一个分句读出自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疑的语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狮子妈妈的第一句问话带有启发性，第二句是叙述，第三句是感叹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用不同的语气读出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要读出感情来：小树的问话是迷惑不解，懒狮子的话虽是错的但自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觉得理直气壮，狮妈妈的话是语重心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总结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们，我们学习了《两只小狮子》，一只勤狮子刻苦练功，另一只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狮子什么也不干，只想靠着爸爸、妈妈的本领、地位生活。请大家想一想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们有没有懒狮子的错误想法？你们愿意学哪一只狮子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讨论后回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巩固生字、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90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棵：右边是果树的“果”，不是田、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才：第二笔是竖钩，不是竖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：左边是竖提、点，右边“人”字的捺写成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5287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：外边是“广”，里边是点、点、撇、横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解释生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765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课堂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19475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听写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用“应该”“本领”“真正”三个词各说一句话。板书：</w:t>
      </w:r>
    </w:p>
    <w:p>
      <w:pPr>
        <w:pStyle w:val="Normal"/>
        <w:spacing w:lineRule="auto" w:line="360"/>
        <w:ind w:firstLine="313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kern w:val="0"/>
          <w:sz w:val="24"/>
        </w:rPr>
        <w:t>两只小狮子</w:t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只小狮子另一只小狮子</w:t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天练习懒洋洋晒太阳</w:t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扑撕咬什么也不干</w:t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非常刻苦我才不去吃那苦头呢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577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说话训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训练内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一件自己做过的家务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训练步骤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设问引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联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们，学习了《两只小狮子》，你们认为哪只小狮子好？（勤狮子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在哪里？（它能刻苦练功，自己学会生活的本领，不靠父母生活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结合实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，你们现在是靠谁生活的？（爸爸妈妈）将来呢？（靠自己）现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该怎么办？（学会生活的本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引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，大家从小就要热爱劳动，学会做一些家务事。这节课就让同学们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件自己做过的家务事，看谁说得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指导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课后作业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热爱劳动吗？你会做家务事吗？选一件讲给大家听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提出说话的要求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要用普通话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要口齿清楚，声音响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要说完整话，一句一句要连贯起来，让听的人明白你说话的意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要按做事的顺序说，重点说怎么做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听录音（或教师范说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吃完晚饭，我对妈妈说：“妈妈，今天我刷碗吧！”妈妈高兴地点点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妈妈的帮助下，我把碗摞在一起拿到厨房；然后倒一盆水，妈妈让我放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点洗涤灵，我就一个个洗起来。洗完以后又用清水冲净，摞起来放在碗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。妈妈夸我做得对、做得好。以后我要经常做家务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听后回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位同学做了一件什么家务事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指名让同学复述一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让学生各自说一件做过的家务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自己先练习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同桌同学互相听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指名优生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让差生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教师评讲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演讲比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集体评议，优胜者奖一朵大红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11:00Z</dcterms:created>
  <dc:creator>oem</dc:creator>
  <dc:description/>
  <cp:keywords/>
  <dc:language>en-US</dc:language>
  <cp:lastModifiedBy>MC SYSTEM</cp:lastModifiedBy>
  <dcterms:modified xsi:type="dcterms:W3CDTF">2004-02-02T08:34:00Z</dcterms:modified>
  <cp:revision>4</cp:revision>
  <dc:subject/>
  <dc:title>14 两只小狮子</dc:title>
</cp:coreProperties>
</file>