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两只小狮子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“棵、才、以、活、本、领、话、对、老、应、该”这</w:t>
      </w:r>
      <w:r>
        <w:rPr/>
        <w:t>11</w:t>
      </w:r>
      <w:r>
        <w:rPr>
          <w:rFonts w:ascii="Times New Roman" w:hAnsi="Times New Roman" w:cs="Times New Roman"/>
        </w:rPr>
        <w:t>个生字和由这些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联系课文内容，会用“应该，本领，真正”各说一句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：“练功、苦头、生活的本领、真正的狮子”几个重点词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能分角色正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培养学生观察图画和理解词句的能力，提高学生的朗读水平，培养自学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德育渗透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看图和学课文，使学生知道应当从小锻炼生活的本领，不应当依赖父母，更不应当依仗父母的权势生活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创新和实践能力的体现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注重能力的培养，学会说和写，并会用自己的语言说一说两只小狮哪个做得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重点、难点及理解方法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掌握本课生字词。理解妈妈最后说的一句话：“自己学会生活的本领，才能成为真正的狮子！”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要通过看图，分角色朗读课文，让学生深刻领会狮子妈妈说的这句话的含义。理解课文中所描绘的小狮子勤学苦练，懒狮子懒洋洋什么也不做，体会妈妈对它的教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决方法：在课上学习时进行语言文字训练，并渗透思想品德教育，发展思维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课时安排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学生活动设计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利用小组讨论的形式解决疑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发挥学生的自主性，自学并讲解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分角色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步骤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明确目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掌握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、体会、品析重点词句，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整体感知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是一篇童话，讲了两只小狮子，一只勤奋练功，另一只懒洋洋什么也不做，狮子妈妈对懒狮子进行教育的故事。说明了应该从小刻苦锻炼独立生活的能力，不应该依赖父母生活的道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这篇课文是由</w:t>
      </w:r>
      <w:r>
        <w:rPr/>
        <w:t>7</w:t>
      </w:r>
      <w:r>
        <w:rPr>
          <w:rFonts w:ascii="Times New Roman" w:hAnsi="Times New Roman" w:cs="Times New Roman"/>
        </w:rPr>
        <w:t>个自然段和</w:t>
      </w:r>
      <w:r>
        <w:rPr/>
        <w:t>3</w:t>
      </w:r>
      <w:r>
        <w:rPr>
          <w:rFonts w:ascii="Times New Roman" w:hAnsi="Times New Roman" w:cs="Times New Roman"/>
        </w:rPr>
        <w:t>幅插图组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一段写狮子妈妈生了两只小狮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二段写一只狮子在刻苦练功，另一只却只晒太阳，什么也不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三至五段讲小树与狮子的对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六段讲懒狮子认为凭着父母的地位可以生活得很好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七段讲狮子妈妈教育小狮子不能靠父母生活，应该刻苦练功，自己学会生活的本领，做真正的狮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一幅图与第二段相对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二幅图与第六段相对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三幅图与第七段相对应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重点、难点的学习与目标完成的过程：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启发谈话，板书课题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你们到动物园见过狮子吗？你认为狮子是一种什么样的动物？今天我们就学习一篇与狮子有关的课文。板书课题：《两只小狮子》齐读课题。你想知道这篇课文中讲述的两只小狮子又是什么样的吗？请打开书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看图，大致了解图意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第一幅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幅图上画的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只小狮子正在练功，另一只小狮子正在晒太阳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出示第二幅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幅图上画的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懒狮子和小树在对话，懒狮子表现出得意的神态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出示第三幅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幅图上画的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狮子妈妈在教育懒狮子，懒狮子低下了头。）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借助拼音，初读课文，大致了解课文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借助拼音，初读课文，要读准字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标出自然段，在文中划出生字新词并多读几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检查自读效果，指名逐段读课文，并领读生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教师范读课文，学生思考后讨论：课文讲了一件什么事？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讲读第一段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狮子妈妈生下几只小狮子？（两只）这两只小狮子表现得怎么样呢？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五）出示第一幅图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谁再说说这幅图上画的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只狮子在学本领，一只懒洋洋地晒太阳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再看学本领的狮子怎样？用书上的话说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整天练习滚、扑、撕、咬，非常刻苦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狮子为什么要学习这种本领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因为狮子是食肉动物，一是为生存，二是为与别的野兽作战，所以要学习滚、扑、撕、咬的本领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用小圆点画出描写这只狮子动作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另外一只狮子在干什么？谁用书上的话说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懒洋洋，什么也不干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用小圆点画出描写懒狮子动作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另一只小狮子为什么这样懒呢？小声读</w:t>
      </w:r>
      <w:r>
        <w:rPr/>
        <w:t>3-6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六）出示第二幅图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懒狮子为什么不练功？谁感到奇怪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“我才不去吃那苦头呢！”小树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狮子这样懒，连小树都为它以后的生活担心，小树是怎么说的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那你以后怎样生活呢？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懒狮子是怎样回答的？懒狮子回答时又是一种什么样的语气？（我爸爸和妈妈是林中的大王，凭着他们的本领和地位，我会生活得很好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懒狮子认为什么是吃苦头？他为什么不愿去吃苦头？要求用“因为……所以”回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“凭着”是依靠父母的本领和地位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本领”指“滚，扑，撕，咬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懒狮子这样想对吗？狮子妈妈是怎样教育他的？我们一起学习第七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七）出示第三幅图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这张图上画的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狮子妈妈在对小狮子讲道理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“这话”指什么话？（上段小狮子说的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狮子妈妈是怎样讲的？她的话你是怎样理解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理解“生活的本领”就是指生活的能力，生活上的事都会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理解“真正的狮子”就是狮子应当具备的本领和能力都具备了才叫真正的狮子，是能够撕、咬、滚、扑，自己猎取食物，打败敌人的狮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八）总结全文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这一课我们学习了《两只小狮子》，一只狮子刻苦练功，而另一只小狮子什么也不干，只想靠着爸爸、妈妈的本领、地位生活。相信每个同学都喜欢第一个小狮子，并且向它学习，从小学会自立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复习检查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有感情地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分角色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识记字形，指导书写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课：右边是果树的果，不是田、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才：第二笔是竖钩，不是竖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以：左边是竖提、点，右边的人字捺写成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活：右边是“古”字上边加一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老：笔顺是：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7239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应：外边是“广”里边是点、点、撇、横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7</w:t>
      </w:r>
      <w:r>
        <w:rPr>
          <w:rFonts w:ascii="Times New Roman" w:hAnsi="Times New Roman" w:cs="Times New Roman"/>
        </w:rPr>
        <w:t>．该：可与熟字“孩”比较字形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出示生词卡片，看谁记得又快又好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布置作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用“应该，本领，真正”各说一句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组词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该（</w:t>
      </w:r>
      <w:r>
        <w:rPr/>
        <w:t xml:space="preserve">　　　 </w:t>
      </w:r>
      <w:r>
        <w:rPr>
          <w:rFonts w:ascii="Times New Roman" w:hAnsi="Times New Roman" w:cs="Times New Roman"/>
        </w:rPr>
        <w:t>）话（</w:t>
      </w:r>
      <w:r>
        <w:rPr/>
        <w:t xml:space="preserve">　　　 </w:t>
      </w:r>
      <w:r>
        <w:rPr>
          <w:rFonts w:ascii="Times New Roman" w:hAnsi="Times New Roman" w:cs="Times New Roman"/>
        </w:rPr>
        <w:t>）孩（</w:t>
      </w:r>
      <w:r>
        <w:rPr/>
        <w:t xml:space="preserve"> 　　　</w:t>
      </w:r>
      <w:r>
        <w:rPr>
          <w:rFonts w:ascii="Times New Roman" w:hAnsi="Times New Roman" w:cs="Times New Roman"/>
        </w:rPr>
        <w:t>）说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七、板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0"/>
        </w:rPr>
        <w:t>13</w:t>
      </w:r>
      <w:r>
        <w:rPr>
          <w:rFonts w:ascii="Times New Roman" w:hAnsi="Times New Roman" w:cs="Times New Roman"/>
        </w:rPr>
        <w:t>两只小狮子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8018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5:00Z</dcterms:created>
  <dc:creator>wzl</dc:creator>
  <dc:description/>
  <cp:keywords/>
  <dc:language>en-US</dc:language>
  <cp:lastModifiedBy>MC SYSTEM</cp:lastModifiedBy>
  <dcterms:modified xsi:type="dcterms:W3CDTF">2004-02-02T08:35:00Z</dcterms:modified>
  <cp:revision>2</cp:revision>
  <dc:subject/>
  <dc:title>两只小狮子  参考教案二</dc:title>
</cp:coreProperties>
</file>