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识字写字教学也应体现学生学习的自主性、合作性、探究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让学生利用汉语拼音自主认读生字，也可以进行小组合作学习，向他人请教，达到会认、会读本课生字的目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教师最好范读不容易读准字音的字，如：声母是翘舌音的“狮”，韵母是后鼻音的“整、洋、将、应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鼓励学生探究识记生字的好方法。下列识记汉字的方法供大家参考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换偏旁法：该、咬、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编儿歌法：吞：一口吞下天；口上有个天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组合法：狮、苦、靠、扑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本课六个要求写的字，都比较难以写好，建议教师指导学生注意以下几点：（</w:t>
      </w:r>
      <w:r>
        <w:rPr/>
        <w:t>1</w:t>
      </w:r>
      <w:r>
        <w:rPr/>
        <w:t>）“练”字第六笔是横折钩，不要少了横；（</w:t>
      </w:r>
      <w:r>
        <w:rPr/>
        <w:t>2</w:t>
      </w:r>
      <w:r>
        <w:rPr/>
        <w:t>）“习”字的横折钩的折笔不能向左斜，一定要写正；（</w:t>
      </w:r>
      <w:r>
        <w:rPr/>
        <w:t>3</w:t>
      </w:r>
      <w:r>
        <w:rPr/>
        <w:t>）“苦”字中间一横要写长；（</w:t>
      </w:r>
      <w:r>
        <w:rPr/>
        <w:t>4</w:t>
      </w:r>
      <w:r>
        <w:rPr/>
        <w:t>）写“学”字时，上半部分一定不能超过横中线，要给下面的“子”留下空间，“子”字的横不能写得太靠下；（</w:t>
      </w:r>
      <w:r>
        <w:rPr/>
        <w:t>5</w:t>
      </w:r>
      <w:r>
        <w:rPr/>
        <w:t>）“非”字要写得左右相等，两竖分别写在竖中线的两侧，“非”字的笔顺也要提醒学生注意：两边都是先竖后横。（</w:t>
      </w:r>
      <w:r>
        <w:rPr/>
        <w:t>6</w:t>
      </w:r>
      <w:r>
        <w:rPr/>
        <w:t>）“常”字的上部分要比“学”字的上部分写得还要靠上，给下面的“口”和“巾”留下余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是一个生动、有趣而又富有教育意义的童话故事。教学时通过朗读，使学生认识生字，积累词语，在读中感悟文章内容，在读中受教育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设疑，激发阅读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狮子被人们称为“林中之王”，你知道他有哪些本领吗？为什么他的本领那么大？请同学们阅读课文，或许能在文中找到答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初读，感知课文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学生借助拼音自由朗读课文，要求：读准字音。遇到读不好的地方可以向同学和老师请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检查学生朗读课文情况。可以采用以下几种朗读形式：指名读、朗读接力、小组齐读、赛读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你知道狮子为什么能成为“林中之王”吗？说给大家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再读，感悟课文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观察课文插图，了解图画内容。先后观察图</w:t>
      </w:r>
      <w:r>
        <w:rPr/>
        <w:t>1</w:t>
      </w:r>
      <w:r>
        <w:rPr/>
        <w:t>和图</w:t>
      </w:r>
      <w:r>
        <w:rPr/>
        <w:t>2</w:t>
      </w:r>
      <w:r>
        <w:rPr/>
        <w:t>，说说两只小狮子分别在干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找出文中描写懒狮子和勤狮子不同表现的语句读一读，然后通过看图、做动作、联系生活实际弄清这两段话的意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观察画面上的懒狮子的样子，体会该怎样读懒狮子说的话？学生练习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朗读课文，对比两只小狮子的表现，说说你喜欢哪只小狮子？为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朗读课文第自然段，读出你对两只小狮子的不同感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朗读懒狮子和小树的对话，要把小树的两个疑问读出来，通过看图画上懒狮子的样子找到读懒狮子话的语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看图，想想狮子妈妈和懒狮子说话时的态度，你能读好狮子妈妈帮助懒狮子时耐心的语气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8</w:t>
      </w:r>
      <w:r>
        <w:rPr/>
        <w:t>）从课文中选你喜欢的那部分内容，和同学合作朗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表演读，深化对课文的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戴头饰分角色朗读课文，表演课文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“读读说说”。可以先让学生练读题目中的几个短语，然后，再让学生仿照例子练习说话。为了降低难度，也可以给学生提供一些词语，让学生选择词语贴在横线上，再读补充完整的词组。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以“懒狮子的变化”为主题，用童话剧或图画的形式续编故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9:00Z</dcterms:created>
  <dc:creator>MC SYSTEM</dc:creator>
  <dc:description/>
  <cp:keywords/>
  <dc:language>en-US</dc:language>
  <cp:lastModifiedBy>MC SYSTEM</cp:lastModifiedBy>
  <dcterms:modified xsi:type="dcterms:W3CDTF">2004-02-02T08:36:00Z</dcterms:modified>
  <cp:revision>2</cp:revision>
  <dc:subject/>
  <dc:title>教学建议 </dc:title>
</cp:coreProperties>
</file>