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两只小狮子</w:t>
      </w:r>
      <w:r>
        <w:rPr/>
        <w:t xml:space="preserve">  </w:t>
      </w:r>
      <w:r>
        <w:rPr/>
        <w:t>参考教案一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会本课</w:t>
      </w:r>
      <w:r>
        <w:rPr/>
        <w:t xml:space="preserve"> </w:t>
      </w:r>
      <w:r>
        <w:rPr/>
        <w:t>11</w:t>
      </w:r>
      <w:r>
        <w:rPr>
          <w:rFonts w:ascii="Times New Roman" w:hAnsi="Times New Roman" w:cs="Times New Roman"/>
        </w:rPr>
        <w:t>个生字和由生字组成的词语。用“应该”、“本领”、“真正”三个词练习说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理解课文内容，抓住重点词语，联系上下文理解其义，培养学生理解词语的能力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了解两只小狮子不同的表现，使学生知道应该从小锻炼生活的本领，不应该依靠父母的本领和地位生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能分角色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理解课文内容，抓重点词语，联系上下文理解其义，培养学生理解词语的能力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了解两只小狮子的不同表现，理解狮子妈妈的话，使学生知道应该从小锻炼生活的本领，不应该依靠父母的本领和地位生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难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抓重点词语，联系上下文理解意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理解狮子妈妈的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教学时间</w:t>
      </w:r>
      <w:r>
        <w:rPr>
          <w:b/>
          <w:bCs/>
        </w:rPr>
        <w:t xml:space="preserve"> </w:t>
      </w:r>
      <w:r>
        <w:rPr/>
        <w:t>　</w:t>
      </w:r>
      <w:r>
        <w:rPr>
          <w:rFonts w:ascii="Times New Roman" w:hAnsi="Times New Roman" w:cs="Times New Roman"/>
        </w:rPr>
        <w:t>四课时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设计</w:t>
      </w:r>
    </w:p>
    <w:p>
      <w:pPr>
        <w:pStyle w:val="Style15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一）学会</w:t>
      </w:r>
      <w:r>
        <w:rPr/>
        <w:t>11</w:t>
      </w:r>
      <w:r>
        <w:rPr>
          <w:rFonts w:ascii="Times New Roman" w:hAnsi="Times New Roman" w:cs="Times New Roman"/>
        </w:rPr>
        <w:t>个生字和由生字组成的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看懂三幅图的图意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读课文，初步理解课文的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一）学会</w:t>
      </w:r>
      <w:r>
        <w:rPr/>
        <w:t>11</w:t>
      </w:r>
      <w:r>
        <w:rPr>
          <w:rFonts w:ascii="Times New Roman" w:hAnsi="Times New Roman" w:cs="Times New Roman"/>
        </w:rPr>
        <w:t>个生字和由生字组成的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读课文，初步理解课文的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朗读课文，初步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导入新课，板书课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你们去动物园见过狮子吗？今天我们学习的课文中有两只小狮子，你们想认识它们吗？好，今天我们学习第十三课《两只小狮子》。板书课题，齐读课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初步感知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请同学们听老师范读课文，边听边想：课文中是两只怎样的小狮子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范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听后回答：本课写的是一只勤劳的小狮子、一只懒惰的小狮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那只懒惰的小狮子最后怎样了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学习生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我们想进一步了解这两只小狮子，那么通过学习课文才能知道，我们先扫清学习课文的障碍，先学习生字、生词，然后才能更好地去理解课文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借助汉语拼音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看课后田格中的生字，再边读课文，边画出生字及由生字组成的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读准生字的读音，读出生字组成的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先自己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指名读一读生字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再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注意生字在句中的位置，联系上下句子理解生字、生词在句中的意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识记生字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自学生字：你是怎样记住字形，理解字义的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检查自学效果，学生汇报，老师精讲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棵：左边木字旁，右边是果树的果字，不是田、木。一棵树，一棵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才：独体字，笔顺：一、</w:t>
      </w:r>
      <w:r>
        <w:rPr>
          <w:kern w:val="2"/>
          <w:position w:val="-6"/>
        </w:rPr>
        <w:t xml:space="preserve"> </w:t>
      </w:r>
      <w:r>
        <w:rPr>
          <w:kern w:val="2"/>
        </w:rPr>
        <w:drawing>
          <wp:inline distT="0" distB="0" distL="0" distR="0">
            <wp:extent cx="1809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、才。刚才，才干，才来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以：左边</w:t>
      </w:r>
      <w:r>
        <w:rPr/>
        <w:t xml:space="preserve"> </w:t>
      </w:r>
      <w:r>
        <w:rPr/>
        <w:drawing>
          <wp:inline distT="0" distB="0" distL="0" distR="0">
            <wp:extent cx="2952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211" r="-1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右边的人的一捺变成点。以后，以前，可以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活：左边三点水，右边是舌头的舌，或是“古”时候的古字上边加一撇。生活，干活，活动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本、对：用熟字加一笔或熟字加偏旁的方法记。本，木字加一横，作业本，本来，本分，本身。“寸”字左边加个“又”是对，和错是反义词，对话，对不对，你做得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领：左边“令”右边是一页书的页。本领：指的是一种能力，生活的本领即生活的能力。领导，首领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话：和活区别，说话要用语言，所以是言字旁。说话，话语，话别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老：可分三部分记“土”，加一撇，下面</w:t>
      </w:r>
      <w:r>
        <w:rPr/>
        <w:t xml:space="preserve"> </w:t>
      </w:r>
      <w:r>
        <w:rPr/>
        <w:drawing>
          <wp:inline distT="0" distB="0" distL="0" distR="0">
            <wp:extent cx="142875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匕，老和幼或少是反义词，老师，老人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应：广字头，里面是点、点、撇、横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该：用熟字换偏旁的方法记字，“孩”字的“子”旁换成“讠”。应该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再读课文，注意生字及生词在句子中的位置，边读边想生字词在句中的意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读课文初步理解课文的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自己小声读课文，想一想：本课介绍的是两只怎样的小狮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本文介绍的是一只小狮子非常勤劳，另一只小狮子非常的懒惰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边读课文，边对照插图，你能说一说每幅插图的意思吗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第一幅图，是一只小狮子整天练习滚扑撕咬，非常刻苦，另一只小狮子在懒洋洋地晒太阳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第二幅图，是懒狮子和小树在对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第三幅图，是狮子妈妈在教育那只懒狮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作业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抄写生字及课后作业</w:t>
      </w:r>
      <w:r>
        <w:rPr/>
        <w:t>2</w:t>
      </w:r>
      <w:r>
        <w:rPr>
          <w:rFonts w:ascii="Times New Roman" w:hAnsi="Times New Roman" w:cs="Times New Roman"/>
        </w:rPr>
        <w:t>中的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朗读课文，要读通顺、流利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理解课文内容，抓重点词语，联系上下文理解其义，培养学生理解词语的能力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了解两只小狮子的不同表现，理解狮子妈妈的话，使学生懂得应该从小锻炼生活的本领，不应该依靠父母的本领和地位生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理解课文内容，抓重点词语，联系上下文理解其义，培养学生理解词语的能力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了解两只小狮子的不同表现，理解狮子妈妈的话，使学生懂得应该从小锻炼生活的本领，不应该依靠父母的本领和地位生活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理解狮子妈妈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导入新课，交待学习目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通过上节课的学习，我们知道了本课向我们介绍了两只小狮子当中，一只刻苦练功，是只勤劳的小狮子，另一只是懒惰的小狮子。今天我们继续学习这篇文章。知道小狮子到底是怎样刻苦练功的，理解狮子妈妈的话，并且要懂得一个道理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读课文，质疑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声读课文，你还有什么不懂的问题请提出来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带着同学们提出的问题，逐段学习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习课文</w:t>
      </w:r>
      <w:r>
        <w:rPr/>
        <w:t>1</w:t>
      </w:r>
      <w:r>
        <w:rPr>
          <w:rFonts w:ascii="Times New Roman" w:hAnsi="Times New Roman" w:cs="Times New Roman"/>
        </w:rPr>
        <w:t>，</w:t>
      </w:r>
      <w:r>
        <w:rPr/>
        <w:t>2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谁愿意读一读</w:t>
      </w:r>
      <w:r>
        <w:rPr/>
        <w:t>1</w:t>
      </w:r>
      <w:r>
        <w:rPr>
          <w:rFonts w:ascii="Times New Roman" w:hAnsi="Times New Roman" w:cs="Times New Roman"/>
        </w:rPr>
        <w:t>，</w:t>
      </w:r>
      <w:r>
        <w:rPr/>
        <w:t>2</w:t>
      </w:r>
      <w:r>
        <w:rPr>
          <w:rFonts w:ascii="Times New Roman" w:hAnsi="Times New Roman" w:cs="Times New Roman"/>
        </w:rPr>
        <w:t>自然段？指名读，其它同学边听边思考，这是两只怎样的小狮子，读出有关句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随着学生读句子，老师出示句子进行分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一只小狮子整天练习滚、扑、撕、咬，非常刻苦。”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联系生活实际，联系电视里的动物世界节目，想一想“滚、扑、撕、咬”是什么意思？充分让学生回答，老师点拨。狮子除动物园里饲养的外，都是生活在大森林里，靠猎取别的动物为生，没有滚、扑、撕、咬的本领它怎么能猎取别的动物，怎么能够生存呢。并且还有可能被别的动物把自己吃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“</w:t>
      </w:r>
      <w:r>
        <w:rPr>
          <w:szCs w:val="20"/>
        </w:rPr>
        <w:t>整天”一词你是怎么理解的？今天练一会儿，明天练一会儿这叫整天吗？整天是指从早到晚都在练，所以称“刻苦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另一只却懒洋洋地晒太阳，什么也不干。”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却”是表示意思转折，那只小狮子整天刻苦练习，这只小狮子截然不同，所以用“却”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什么也不干”和懒洋洋对应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观察第一幅插图，哪只是非常刻苦的小狮子，哪只是懒洋洋什么也不干的小狮子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指导有感情地朗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读的时候让大家听出来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狮子妈妈生了几只小狮子。强调“两只”二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②</w:t>
      </w:r>
      <w:r>
        <w:rPr>
          <w:szCs w:val="20"/>
        </w:rPr>
        <w:t>是两只怎样的小狮子。整天、滚、扑、撕、咬、非常、懒洋洋、什么也不干，要读得音重而慢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范读，学生试读，指名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小结，过渡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狮子妈妈生的这两只小狮子，一只整天练习滚、扑、撕、咬，非常刻苦，另一只懒洋洋地什么也不干，小树看见了，非常奇怪，它就问懒狮子，小树问的什么？懒狮子又是怎么回答的呢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课文</w:t>
      </w:r>
      <w:r>
        <w:rPr/>
        <w:t>3</w:t>
      </w:r>
      <w:r>
        <w:rPr>
          <w:rFonts w:ascii="Times New Roman" w:hAnsi="Times New Roman" w:cs="Times New Roman"/>
        </w:rPr>
        <w:t>～</w:t>
      </w:r>
      <w:r>
        <w:rPr/>
        <w:t>6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学生自己小声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树几次问懒狮子，懒狮子每次都是怎么回答的呢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指名读课文，边读边理解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指名读出小树和懒狮子的第一次对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出示句子：“你怎么不练功啊？”“我才不去吃那苦头呢！”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练功”指的是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苦头”指的是什么？让学生谈理解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练功”指“滚、扑、撕、咬”，这是狮子能在森林里生存的本领，有了滚、扑、撕、咬的功夫，也就有了生活的本领。（联系上文理解意思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苦头”也是指的滚、扑、撕、咬，要练就滚扑撕咬的本领，肯定要受累，懒狮子把这种累叫做苦头。看出懒狮子怕受累、怕吃苦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指导学生读第一次对话。要读出小树奇怪的语气，读出懒狮子那种慢吞吞，傲慢的语气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范读，指名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指名读出第二次小树和懒狮子的对话。其他同学想一想：懒狮子为什么不练功呢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④</w:t>
      </w:r>
      <w:r>
        <w:rPr>
          <w:szCs w:val="20"/>
        </w:rPr>
        <w:t>指名读出懒狮子为什么不练功的句子，谈一谈你是怎么理解的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林中大王”，狮子，老虎是兽中之王，它们都生活在森林里，所以称林中大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凭着”这里是靠着，依赖的意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地位”是指林中之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说一说懒狮子为什么不练功？懒狮子，是依靠父母的本领和地位生活，所以不练功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导看第二幅插图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重点观察懒狮子的表情、动作，懒狮子半躺在地上，翘着二郎腿，一副悠闲的样子；瞪着大眼睛，竖着大拇指，一副神气，高傲的样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指导朗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读出小树问话的奇怪语气，读出懒狮子得意的语气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老师小结过渡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懒狮不练功，小树问它以后怎么生活，它还说凭着爸爸妈妈的本领和地位，会生活得很好。这话让狮子妈妈听到了，狮子妈妈会怎样教育它呢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习课文最后一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自己小声读课文，画出妈妈说的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读一读狮子妈妈的话，想一想，你是怎样理解这段话的意思的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名读一读狮子妈妈的话，其他同学边听边数一数狮子妈妈的话，共有几句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逐句理解：读一句，谈一谈体会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指名读第一句话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懒狮子所以不练功，是想依靠父母的本领和地位生活。可是狮子妈妈说，他们老了，不在了，就没有依靠了。意思是，妈妈如果死了，懒狮子就没依靠了。言外之意，要生活，就是只能靠自己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指名读第二句。出示出这句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你也应该刻苦练功。”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联系第</w:t>
      </w:r>
      <w:r>
        <w:rPr/>
        <w:t>2</w:t>
      </w:r>
      <w:r>
        <w:rPr>
          <w:rFonts w:ascii="Times New Roman" w:hAnsi="Times New Roman" w:cs="Times New Roman"/>
        </w:rPr>
        <w:t>自然段的内容，想一想这里说的练功，指的是什么？（指的是“滚扑撕咬”的本领，不要怕吃苦头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指名读第三句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理解“才能成为真正的狮子”是什么意思。让学生自己谈理解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真正的狮子是指会滚、扑、撕、咬等多种独立生活本领的狮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再小声自己读一读狮子妈妈的话，在小组内，说一说狮子妈妈话的意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不应当依靠父母的本领和地位生活，应当从小刻苦练功，练就一身独立生活的本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6</w:t>
      </w:r>
      <w:r>
        <w:rPr>
          <w:rFonts w:ascii="Times New Roman" w:hAnsi="Times New Roman" w:cs="Times New Roman"/>
        </w:rPr>
        <w:t>）指导朗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狮子妈妈的话，要读得老练，沉稳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读全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声读课文，你能把《两只小狮子的故事》讲给别人听吗？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三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进一步理解课文内容，明确从小锻炼生活的本领，不应该依靠父母的本领和地位生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练习用“应该，真正，本领”三个词语说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分角色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使学生进一步明确从小锻炼生活的本领，不应该依靠父母的本领和地位生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二）练习用“应该、真正、本领”</w:t>
      </w:r>
      <w:r>
        <w:rPr/>
        <w:t xml:space="preserve"> </w:t>
      </w:r>
      <w:r>
        <w:rPr/>
        <w:t>3</w:t>
      </w:r>
      <w:r>
        <w:rPr>
          <w:rFonts w:ascii="Times New Roman" w:hAnsi="Times New Roman" w:cs="Times New Roman"/>
        </w:rPr>
        <w:t>个词语说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练习用词语说意思完整的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指名读全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认真观察第三幅图，看一看狮子妈妈和懒狮子的表情，读一读狮子妈妈的话，再谈对狮子妈妈话的理解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练习用“应该、真正、本领”说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读一读下面的句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你也应该刻苦练功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自己学会生活的本领，才能成为真正的狮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边读句子，边体会“应该、真正、本领”的用法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练习用“应该、本领、真正”</w:t>
      </w:r>
      <w:r>
        <w:rPr/>
        <w:t xml:space="preserve"> </w:t>
      </w:r>
      <w:r>
        <w:rPr/>
        <w:t>3</w:t>
      </w:r>
      <w:r>
        <w:rPr>
          <w:rFonts w:ascii="Times New Roman" w:hAnsi="Times New Roman" w:cs="Times New Roman"/>
        </w:rPr>
        <w:t>个词语说话。先让学生自己说，老师根据学生说的情况，加以更正，指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应该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我是一名小学生，应该好好学习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我应该尊敬老师，爱护小同学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我应该爱护公共财产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本领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我们应该刻苦学习，学好本领，长大了保卫祖国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我们要学好建设祖国的本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真正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我要好好学习，学好本领，将来成为真正的祖国的接班人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当我做得不对的时候，李明给我指出来，帮我改正，他才是我真正的朋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分角色朗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懒狮子的话要读出懒洋洋、炫耀自豪的语气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狮子妈妈的话，要读出老练，沉稳，和蔼的语气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小树的话要读出问话的语气，惊奇的语气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先小组内分角色读，然后指名分角色朗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认真观察第三幅图，想象一下，懒狮子听了妈妈的话以后，会怎样做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进行发散思维的训练，指出，只要听妈妈的话，有错就改，改好了，就是好样的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你喜欢哪只小狮子，为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可能有以下两种情况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我喜欢那只勤奋的小狮子，因为它不怕吃苦，练习生活的本领，有了生活的本领，才能独立生活，而不靠父母的地位和本领生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我也喜欢第二只小狮子，因为它在虚心、认真地听妈妈的教诲，改正了自己的错误，也刻苦练功了，它知错就改，所以我也喜欢它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六）学习了这一课，你受到什么启发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从小要刻苦学习，学会生活的本领，不要光靠父母的地位和能力生活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四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想一想，你会帮妈妈做哪些家务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把你帮助妈妈做的一件事讲给大家听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把你帮助妈妈做家务的一件事讲给大家听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说话有顺序，有条理，句子通顺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自己想一想，你都帮助妈妈做过哪些家务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在你帮助妈妈做家务的事中，选一件在小组内说一说，要求是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按做事的先后顺序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重点说一说你是怎么做的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要注意前后连贯、句子通顺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组长注意带领组员评出你组谁说得最好，一会儿推荐他说给大家听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在小组内说的前提下，各组推荐本组优秀者，给大家说一说。在说的过程中，老师注意帮助学生，按做事情的先后顺序有条理地去说，语句要通顺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每个同学说完后，老师要讲评，特别是指出他哪个地方说得好，这样就给大家一个导向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当同学们说话后，评出这次说话练习的小标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【板书设计】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466975" cy="257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08:00Z</dcterms:created>
  <dc:creator>wzl</dc:creator>
  <dc:description/>
  <cp:keywords/>
  <dc:language>en-US</dc:language>
  <cp:lastModifiedBy>MC SYSTEM</cp:lastModifiedBy>
  <dcterms:modified xsi:type="dcterms:W3CDTF">2004-02-02T08:34:00Z</dcterms:modified>
  <cp:revision>2</cp:revision>
  <dc:subject/>
  <dc:title>两只小狮子  参考教案一</dc:title>
</cp:coreProperties>
</file>