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设计举例</w:t>
      </w:r>
    </w:p>
    <w:p>
      <w:pPr>
        <w:pStyle w:val="Normal"/>
        <w:spacing w:lineRule="auto" w:line="360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一</w:t>
      </w:r>
      <w:r>
        <w:rPr>
          <w:rFonts w:eastAsia="Times New Roman"/>
        </w:rPr>
        <w:t xml:space="preserve"> </w:t>
      </w:r>
      <w:r>
        <w:rPr/>
        <w:t>课</w:t>
      </w:r>
      <w:r>
        <w:rPr>
          <w:rFonts w:eastAsia="Times New Roman"/>
        </w:rPr>
        <w:t xml:space="preserve"> </w:t>
      </w:r>
      <w:r>
        <w:rPr/>
        <w:t>时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一）导言引入，读题识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导言：同学们，我们都知道，狮子是一种非常凶猛的动物，被人们称作兽中之王。我们今天要学的课文中有两只小狮子，他们小时候的表现可不一样呢！那么他们是不是都能够成为勇猛的动物，成为兽中之王呢？现在我们就来学习这篇很有意思的课文（板书课题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齐读课题，注意读准“狮”。提示：“</w:t>
      </w:r>
      <w:r>
        <w:rPr/>
        <w:t>sh</w:t>
      </w:r>
      <w:r>
        <w:rPr>
          <w:b/>
        </w:rPr>
        <w:t>ī</w:t>
      </w:r>
      <w:r>
        <w:rPr>
          <w:rFonts w:cs="宋体;SimSun" w:ascii="宋体;SimSun" w:hAnsi="宋体;SimSun"/>
        </w:rPr>
        <w:t>”</w:t>
      </w:r>
      <w:r>
        <w:rPr/>
        <w:t>是整体认读音节，读翘舌音。怎样记住这个字？（反犬旁加上老师的“师”字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初读课文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学生自由朗读课文，要求看拼音读准字音，找出要求会认的</w:t>
      </w:r>
      <w:r>
        <w:rPr/>
        <w:t>14</w:t>
      </w:r>
      <w:r>
        <w:rPr/>
        <w:t>个生字做上记号，看拼音多认读几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教师范读或听录音朗读全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学生试着读一读，注意读准字音，读通句子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细读课文第</w:t>
      </w:r>
      <w:r>
        <w:rPr/>
        <w:t>2</w:t>
      </w:r>
      <w:r>
        <w:rPr/>
        <w:t>自然段，感知内容，认写生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指名读第</w:t>
      </w:r>
      <w:r>
        <w:rPr/>
        <w:t>2</w:t>
      </w:r>
      <w:r>
        <w:rPr/>
        <w:t>自然段，指导学生认识本段的</w:t>
      </w:r>
      <w:r>
        <w:rPr/>
        <w:t>9</w:t>
      </w:r>
      <w:r>
        <w:rPr/>
        <w:t>个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指名朗读，边听边注意生字的读音和字形。根据需要提示学生注意：“整”是翘舌音和后鼻韵母；“懒、练”的声母是边音“</w:t>
      </w:r>
      <w:r>
        <w:rPr/>
        <w:t>l</w:t>
      </w:r>
      <w:r>
        <w:rPr>
          <w:rFonts w:cs="宋体;SimSun" w:ascii="宋体;SimSun" w:hAnsi="宋体;SimSun"/>
        </w:rPr>
        <w:t>”</w:t>
      </w:r>
      <w:r>
        <w:rPr/>
        <w:t>，“洋”是后鼻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学生各自用不同的方法记住这些字的读音和字形。如“整”的下面是“正”，把“正”换成第三声就是“整”的读音；“滚”，水烧开了就是滚烫的，所以是“氵”三点水旁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学着用这些生字组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再朗读这个自然段，要求看清字形，读准字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指导学生写本段的</w:t>
      </w:r>
      <w:r>
        <w:rPr/>
        <w:t>5</w:t>
      </w:r>
      <w:r>
        <w:rPr/>
        <w:t>个生字。①教师边示范边提示学生注意：“练”的右边不是“东”；“习”的笔画虽少，但不容易写好，要注意每一笔在田字格中的位置。②学生在书上描红、临写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6</w:t>
      </w:r>
      <w:r>
        <w:rPr/>
        <w:t>）让学生提出本段不懂的问题。相机设问导思：从哪里可以看出第一只小狮子非常刻苦？（整天，滚、扑、撕、咬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第二课时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一）复习检查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检查生字认读情况，朗读第</w:t>
      </w:r>
      <w:r>
        <w:rPr/>
        <w:t>1</w:t>
      </w:r>
      <w:r>
        <w:rPr/>
        <w:t>、</w:t>
      </w:r>
      <w:r>
        <w:rPr/>
        <w:t>2</w:t>
      </w:r>
      <w:r>
        <w:rPr/>
        <w:t>自然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看图朗读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投影显示两幅插图，说说图上画的是哪几个自然段讲的内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指名读第三至七自然段，想想：懒狮子真的很“懒”吗？从哪些地方可以看出来？小组讨论、探究。（整天晒太阳；不学本领；不愿吃苦头）应该怎样读小树和懒狮子的话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你觉得懒狮子这样做有道理吗？结合懒狮子后面的话说说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朗读第六、七自然段，说说你从懒狮子和妈妈的话中体会到什么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分角色朗读第三至七自然段，读出角色的语气，感受其中的道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读读说说。①让学生看课件（或投影、或课后题）读“懒洋洋地晒太阳、慢吞吞地说、兴冲冲地走进来”。②填词补句：懒洋洋地</w:t>
      </w:r>
      <w:r>
        <w:rPr/>
        <w:t>_______</w:t>
      </w:r>
      <w:r>
        <w:rPr/>
        <w:t>。要引导学生打开思路，多说一说词语。并提示学生要填的都是表示动作的词语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7.</w:t>
      </w:r>
      <w:r>
        <w:rPr/>
        <w:t>齐读课文最后一段。指导认“将”、“靠”、“应”等</w:t>
      </w:r>
      <w:r>
        <w:rPr/>
        <w:t>3</w:t>
      </w:r>
      <w:r>
        <w:rPr/>
        <w:t>个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举行朗读比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学生有感情地朗读课文，比一比谁读得好。每个小组在全体都朗读的基础上，选出一个代表，大家协助他准备，然后到全班朗读，评一评谁读得最好。教师根据读的情况进行朗读指导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四）扩展训练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朗读课文最后一段中狮子妈妈的话。思维训练：狮子妈妈说完后，懒狮子会怎么想，怎么做？让学生先独立思考，再分小组讨论发言，再全班集中交流、讨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根据讨论中的意见，一人扮懒狮子，一人扮妈妈，表演懒狮子和妈妈的对话过程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20:00Z</dcterms:created>
  <dc:creator>MC SYSTEM</dc:creator>
  <dc:description/>
  <cp:keywords/>
  <dc:language>en-US</dc:language>
  <cp:lastModifiedBy>MC SYSTEM</cp:lastModifiedBy>
  <dcterms:modified xsi:type="dcterms:W3CDTF">2004-02-02T08:33:00Z</dcterms:modified>
  <cp:revision>2</cp:revision>
  <dc:subject/>
  <dc:title>教学设计举例 </dc:title>
</cp:coreProperties>
</file>