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春游是孩子们最喜欢的活动。这篇课文以春游为题材，写了春游时玛莎丢失了背包以后，几个小伙伴对待这件事情的不同态度。</w:t>
      </w:r>
    </w:p>
    <w:p>
      <w:pPr>
        <w:pStyle w:val="Normal"/>
        <w:spacing w:lineRule="auto" w:line="360"/>
        <w:ind w:firstLine="435"/>
        <w:rPr/>
      </w:pPr>
      <w:r>
        <w:rPr/>
        <w:t>故事从春游那天的午餐讲起。当小伙伴们发现玛莎不吃午餐时，都从不同的方面表示了关心。有的说没有午餐吃将是很难受的事，有的说背包可能丢在哪里。而安东把一大半面包放到玛莎手里，他关心的是玛莎需要吃午餐了。这些关心，玛莎最需要的是什么呢？这个故事童趣盎然，作者的意图蕴含在故事之中，孩子们通过阅读、比较、感悟，就会懂得其中的道理：要用实际行动给予别人最需要的帮助。故事以“小伙伴”为题，旨在通过这个小故事教育孩子要用行动帮助自己的小伙伴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0:00Z</dcterms:created>
  <dc:creator>zzy</dc:creator>
  <dc:description/>
  <cp:keywords/>
  <dc:language>en-US</dc:language>
  <cp:lastModifiedBy>MC SYSTEM</cp:lastModifiedBy>
  <dcterms:modified xsi:type="dcterms:W3CDTF">2004-02-02T08:41:00Z</dcterms:modified>
  <cp:revision>2</cp:revision>
  <dc:subject/>
  <dc:title>教材简说</dc:title>
</cp:coreProperties>
</file>