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教学建议</w:t>
      </w:r>
    </w:p>
    <w:p>
      <w:pPr>
        <w:pStyle w:val="Normal"/>
        <w:spacing w:lineRule="auto" w:line="360"/>
        <w:rPr/>
      </w:pPr>
      <w:r>
        <w:rPr/>
        <w:t>（一）识字写字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1</w:t>
      </w:r>
      <w:r>
        <w:rPr/>
        <w:t>．检查学生的预习情况，看看学生都已经认识了什么字，说说自己是怎么认识的，也可以让学生当小老师，教其他小朋友认识自己认识的字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2</w:t>
      </w:r>
      <w:r>
        <w:rPr/>
        <w:t>．结合生活识字。如：“我们一天要吃三餐饭——餐，因为是属于食物，所以下边是“食”字底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3</w:t>
      </w:r>
      <w:r>
        <w:rPr/>
        <w:t>．结合字义识字学词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不够“细心”就叫“粗心”；“忘记”与“记得”是意思相反的词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4</w:t>
      </w:r>
      <w:r>
        <w:rPr/>
        <w:t>．基本字加偏旁识记。如“那—哪、气—汽、己—记”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5</w:t>
      </w:r>
      <w:r>
        <w:rPr/>
        <w:t>．换偏旁识字。如“爸—吧”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6</w:t>
      </w:r>
      <w:r>
        <w:rPr/>
        <w:t>．认识多音字“都”，出示例句，让学生选出不同的读音。如：我国的首都是北京。我们都是好朋友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7</w:t>
      </w:r>
      <w:r>
        <w:rPr/>
        <w:t>．读准字音，注意平舌音、前鼻音和后鼻。如“餐、矿、粗、概、共、管。”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8</w:t>
      </w:r>
      <w:r>
        <w:rPr/>
        <w:t>．注意笔画较繁的字的识记。“糟糕、餐巾纸、大概”等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9</w:t>
      </w:r>
      <w:r>
        <w:rPr/>
        <w:t>．指导学生写字可以先用示范法，再用竞赛法，看哪一个小朋友写得又快又工整。建议教师引导学生迁移以前学习过的知识进行自我指导。如：闭—问、间，你—伙、伴，气、沙—汽，等等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二）朗读感悟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1</w:t>
      </w:r>
      <w:r>
        <w:rPr/>
        <w:t>．让学生在课文中划出本课的生字和新词，养成“不动笔墨不读书”的好习惯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2</w:t>
      </w:r>
      <w:r>
        <w:rPr/>
        <w:t>．要重视教师范读课文，以声情并茂的范读激发学生朗读的兴趣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3</w:t>
      </w:r>
      <w:r>
        <w:rPr/>
        <w:t>．学生试读课文，要求：读准字音，不加字，不丢字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4</w:t>
      </w:r>
      <w:r>
        <w:rPr/>
        <w:t>．分角色练读课文，教给学生读书时要“进入角色读”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5</w:t>
      </w:r>
      <w:r>
        <w:rPr/>
        <w:t>．分组赛读，看一看哪一个小组读得流利、有感情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6</w:t>
      </w:r>
      <w:r>
        <w:rPr/>
        <w:t>．强化一边读一边想，边读边思考——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玛莎没有午餐吃，小伙伴们都是怎么说的、怎么做的？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你认为谁做的最好？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读其他小伙伴说的话应该怎么读，读安东的做法时应该怎么读？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7</w:t>
      </w:r>
      <w:r>
        <w:rPr/>
        <w:t>．结合要求再指名试读，教师指导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8</w:t>
      </w:r>
      <w:r>
        <w:rPr/>
        <w:t>．在读中强化对新词的感悟和运用。如：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丢失——我的铅笔盒不知道什么时候丢失了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粗心——小明真是个粗心的孩子，把点写成了捺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保护——大家一定要注意卫生，保护好我们的地球妈妈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记得、忘记——明天春游，大家一定要记得带好水壶，可别忘记了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9</w:t>
      </w:r>
      <w:r>
        <w:rPr/>
        <w:t>．读后引导学生质疑：还有什么地方不理解吗？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10</w:t>
      </w:r>
      <w:r>
        <w:rPr/>
        <w:t>．分组讨论和解决学生质疑的问题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三）实践活动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1</w:t>
      </w:r>
      <w:r>
        <w:rPr/>
        <w:t>．分组讨论：这个小故事所讲的情况你遇到过吗？当时你像谁那样做的？今后应该怎样做呢？我们班级里有哪一个小朋友像安东？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2</w:t>
      </w:r>
      <w:r>
        <w:rPr/>
        <w:t>．课后把课文读给邻居的小朋友听一听，如果会讲这个故事更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03:22:00Z</dcterms:created>
  <dc:creator>MC SYSTEM</dc:creator>
  <dc:description/>
  <cp:keywords/>
  <dc:language>en-US</dc:language>
  <cp:lastModifiedBy>MC SYSTEM</cp:lastModifiedBy>
  <dcterms:modified xsi:type="dcterms:W3CDTF">2004-02-02T08:40:00Z</dcterms:modified>
  <cp:revision>2</cp:revision>
  <dc:subject/>
  <dc:title>教学建议 </dc:title>
</cp:coreProperties>
</file>