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导言引入，揭示课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课文，学习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生自由朗读课文，在文中找出要求会认的</w:t>
      </w:r>
      <w:r>
        <w:rPr/>
        <w:t>13</w:t>
      </w:r>
      <w:r>
        <w:rPr/>
        <w:t>个生字做上记号，重点拼读这些生字；读一至二遍课文后，同桌相互指读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找几位同学试着读一读课文，大家评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出示生字卡片，指名拼读。重点指导与或提示：①“餐”、“糟”、“粗”都是平舌音；②“餐”、“糟”、“糕”、“概”</w:t>
      </w:r>
      <w:r>
        <w:rPr/>
        <w:t>4</w:t>
      </w:r>
      <w:r>
        <w:rPr/>
        <w:t>个字笔画多，字形结构复杂，要引导学生想办法记住，如根据偏旁联想字义的方法识记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给生字组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教师出示含有本课生字的常用词语，让学生认读，巩固识字并积累语言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早餐</w:t>
      </w:r>
      <w:r>
        <w:rPr>
          <w:rFonts w:eastAsia="Times New Roman"/>
        </w:rPr>
        <w:t xml:space="preserve">  </w:t>
      </w:r>
      <w:r>
        <w:rPr/>
        <w:t>丢三落四</w:t>
      </w:r>
      <w:r>
        <w:rPr>
          <w:rFonts w:eastAsia="Times New Roman"/>
        </w:rPr>
        <w:t xml:space="preserve">  </w:t>
      </w:r>
      <w:r>
        <w:rPr/>
        <w:t>铜矿</w:t>
      </w:r>
      <w:r>
        <w:rPr>
          <w:rFonts w:eastAsia="Times New Roman"/>
        </w:rPr>
        <w:t xml:space="preserve">  </w:t>
      </w:r>
      <w:r>
        <w:rPr/>
        <w:t>糟糕</w:t>
      </w:r>
      <w:r>
        <w:rPr>
          <w:rFonts w:eastAsia="Times New Roman"/>
        </w:rPr>
        <w:t xml:space="preserve">  </w:t>
      </w:r>
      <w:r>
        <w:rPr/>
        <w:t>蛋糕</w:t>
      </w:r>
      <w:r>
        <w:rPr>
          <w:rFonts w:eastAsia="Times New Roman"/>
        </w:rPr>
        <w:t xml:space="preserve">  </w:t>
      </w:r>
      <w:r>
        <w:rPr/>
        <w:t>粗细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大概</w:t>
      </w:r>
      <w:r>
        <w:rPr>
          <w:rFonts w:eastAsia="Times New Roman"/>
        </w:rPr>
        <w:t xml:space="preserve">  </w:t>
      </w:r>
      <w:r>
        <w:rPr/>
        <w:t>共同</w:t>
      </w:r>
      <w:r>
        <w:rPr>
          <w:rFonts w:eastAsia="Times New Roman"/>
        </w:rPr>
        <w:t xml:space="preserve">  </w:t>
      </w:r>
      <w:r>
        <w:rPr/>
        <w:t>汽油</w:t>
      </w:r>
      <w:r>
        <w:rPr>
          <w:rFonts w:eastAsia="Times New Roman"/>
        </w:rPr>
        <w:t xml:space="preserve">  </w:t>
      </w:r>
      <w:r>
        <w:rPr/>
        <w:t>日记</w:t>
      </w:r>
      <w:r>
        <w:rPr>
          <w:rFonts w:eastAsia="Times New Roman"/>
        </w:rPr>
        <w:t xml:space="preserve">  </w:t>
      </w:r>
      <w:r>
        <w:rPr/>
        <w:t>保安</w:t>
      </w:r>
      <w:r>
        <w:rPr>
          <w:rFonts w:eastAsia="Times New Roman"/>
        </w:rPr>
        <w:t xml:space="preserve">  </w:t>
      </w:r>
      <w:r>
        <w:rPr/>
        <w:t>管理</w:t>
      </w:r>
      <w:r>
        <w:rPr>
          <w:rFonts w:eastAsia="Times New Roman"/>
        </w:rPr>
        <w:t xml:space="preserve">  </w:t>
      </w:r>
      <w:r>
        <w:rPr/>
        <w:t>夹竹桃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写字。指导写“问、间、伙、伴”四个字。“问”和“间”，“伙”和“伴”，结构相同，可各指导写一个，另一个由学生独立练习描红、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二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出示生字卡片和词语卡片，检查生字认读情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指导学生朗读课文，感知课文内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教师范读或听录音朗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学生模仿教师或录音自由朗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指名朗读课文，大家评议，教师进行朗读的指导与提示：①要读出小伙伴的询问、责怪、教育和关心玛莎的不同语气来；②玛莎同学丢了东西，没吃的了，心里一定很难过，因此读她的话声音要稍微小一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小组合作学习：①分角色朗读四个小伙伴的对话，先只朗读，然后边读边配上动作表演；②议一议，三个小伙伴都是怎么关心小玛莎的，谁做得最好，为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各组汇报交流学习情况：①比一比，看哪个小组分角色演读最好；②汇报小组讨论的问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引导学生仔细观察插图（或挂图、投影），并结合课文内容说一说三个小伙伴的不同表现（维加：问，说；安娜：说，说；安东：掰，放，说）让学生自然体会到安东才是真正关心小玛莎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设问导思：安东看到玛莎丢了吃的，又听了小伙伴们的话之后，他决定把自己的面包分一半给玛莎吃，当时他心里会是怎样想的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读课后词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生自己读，指名读、齐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让学生试着在这些词语中找出“忘记”的反义词，在课文中找出“共同”和“保护”的近义词，并说说粗心的反义词（细心、仔细、小心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指导学生练写“共”、“汽”两个生字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3:00Z</dcterms:created>
  <dc:creator>MC SYSTEM</dc:creator>
  <dc:description/>
  <cp:keywords/>
  <dc:language>en-US</dc:language>
  <cp:lastModifiedBy>MC SYSTEM</cp:lastModifiedBy>
  <dcterms:modified xsi:type="dcterms:W3CDTF">2004-02-02T08:40:00Z</dcterms:modified>
  <cp:revision>2</cp:revision>
  <dc:subject/>
  <dc:title>教学设计举例 </dc:title>
</cp:coreProperties>
</file>