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/>
        <w:t>这是一篇很有教育意义的童话故事，讲述的是国王用一种独特的方法选继承人：谁能用种子培养出最美的花，谁就是他的继承人。规定的日子到了，手捧空花盆的雄日成为继承人。这是为什么呢？故事悬念迭生，引人入胜。不读到故事的最后，就不能解开谜团，原来，“我发给你们的花种都是煮熟了的。”多么生动的故事啊！</w:t>
      </w:r>
    </w:p>
    <w:p>
      <w:pPr>
        <w:pStyle w:val="Normal"/>
        <w:spacing w:lineRule="auto" w:line="360"/>
        <w:ind w:firstLine="435"/>
        <w:rPr/>
      </w:pPr>
      <w:r>
        <w:rPr/>
        <w:t>这个故事在成年人看来，含义一目了然：诚实的品质最可贵。但是，让一年级的孩子来读这个故事，他们未必轻而易举就能读明白，因为如果学生不了解种子是怎么发芽的，以及煮过的种子不会发芽这些自然常识，便无法体会故事的内涵，就不能真正懂得国王为什么选雄日做继承人。因此，课前可以布置学生完成一次实践活动：种两粒花种，其中一粒要煮熟以后再种。然后，观察这两粒花种的生长情况，看看有何不同。突破了这个难点，再阅读、感悟，文章的内容学生就更易于接受了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41:00Z</dcterms:created>
  <dc:creator>zzy</dc:creator>
  <dc:description/>
  <cp:keywords/>
  <dc:language>en-US</dc:language>
  <cp:lastModifiedBy>MC SYSTEM</cp:lastModifiedBy>
  <dcterms:modified xsi:type="dcterms:W3CDTF">2004-02-02T09:04:00Z</dcterms:modified>
  <cp:revision>3</cp:revision>
  <dc:subject/>
  <dc:title>教材简说</dc:title>
</cp:coreProperties>
</file>