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（片段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朗读第</w:t>
      </w:r>
      <w:r>
        <w:rPr/>
        <w:t>2</w:t>
      </w:r>
      <w:r>
        <w:rPr/>
        <w:t>自然课，感知内容，认写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指名朗读。评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认写“分”字。提示：不能把“八”字写成“人”字，下面的“刀”不能写成“力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通过第一句话和最后一句话的范读（“十分”、“天天”、“看”等词应读得重些，“看啊，看啊”语速应慢些，声音略轻），然后引导学生有感情地朗读课文，结合观看插图、挂图，体会雄日培育花种的专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朗读课后“读读想想”的两个句子，体会“十分”的意思及用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指名朗读，齐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“十分”还可以换成什么词？（非常、特别、格外等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试着用“十分”说一句话。鼓励与众不同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25:00Z</dcterms:created>
  <dc:creator>MC SYSTEM</dc:creator>
  <dc:description/>
  <cp:keywords/>
  <dc:language>en-US</dc:language>
  <cp:lastModifiedBy>MC SYSTEM</cp:lastModifiedBy>
  <dcterms:modified xsi:type="dcterms:W3CDTF">2004-02-02T08:52:00Z</dcterms:modified>
  <cp:revision>2</cp:revision>
  <dc:subject/>
  <dc:title>教学设计举例（片段）</dc:title>
</cp:coreProperties>
</file>