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复习所学的识字方法，让学生自主学习本课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小组交流自学所得。每个小组选出一个代表汇报自学情况，教师相机进行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结合本课生字实例，归纳和总结自主识字的常用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加偏旁和换偏旁：马—妈—吗—骂；</w:t>
      </w:r>
      <w:r>
        <w:rPr>
          <w:rFonts w:eastAsia="Times New Roman"/>
        </w:rPr>
        <w:t xml:space="preserve"> </w:t>
      </w:r>
      <w:r>
        <w:rPr/>
        <w:t>牙—呀—芽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先—选；分—盆；位—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区分多音字：分、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字义和字形结合：</w:t>
      </w:r>
      <w:r>
        <w:rPr>
          <w:rFonts w:eastAsia="Times New Roman"/>
        </w:rPr>
        <w:t xml:space="preserve">  </w:t>
      </w:r>
      <w:r>
        <w:rPr/>
        <w:t>煮、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鼓励学生采用不同的方法识字，如编儿歌记字形、联系生活实际识字、做动作识字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要求学生快速在课文中划出带有生字的词语，结合语句体会词语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在读词、读句中进行扩展训练，用词造句和说话，以加深对词义的理解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例句——他十分用心地培育花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十分”可以换一个什么词，表示的意思不变？（很、特别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应用举例——他写的字十分工整，我们要向他学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读准字音，区别“选—先、吗—马—妈”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本课</w:t>
      </w:r>
      <w:r>
        <w:rPr/>
        <w:t>6</w:t>
      </w:r>
      <w:r>
        <w:rPr/>
        <w:t>个要写的字，也可以引导学生根据以往的知识自我指导。如：分—八、刀；要—西、女；位—伴、立；选—送、先等等。“没”字的右上不是“几”，和“朵”字一样，要提醒学生注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本篇课文比较长，建议老师课前布置学生自主阅读，争取把课文读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复习上一课学过的朗读方法——进入角色读。看看本文的哪些地方是人物的对话，练习应用所学方法读好人物对话。如：国王问雄日的话、国王和孩子们的对话等，要注意人物的身份，配合不同的语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习另外一种朗读的方法——进入情境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进入情境读，简单地说，就是读书时要把自己放到课文中去，想象你就是文中的一个人物，要边读边思考你会看到什么、听到什么、说写什么、做些什么、想些什么，把你的感受加进去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学生试读时，教师巡回辅导，联系语句实际阅读，感悟文章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可以采用赛读的方法检验学生朗读的情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要强化学生读书时做到一边读一边想，带着问题读书，思考与阅读同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认真读一读雄日培育花种的那一段，体会一下雄日“十分用心”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读一读国王最后的一段话，讨论：国王为什么要选雄日做继承人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配合思考题，让学生用自己的话回答问题，训练学生的思维敏捷性和语言组织的条理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发挥学生的自主性，让学生选一段自己最感兴趣的课文读给同学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练习复述和讲故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质疑问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用学过的两种朗读方法（进入角色读和进入情境读），学生自己从课外读物中选文章，在班级举行一次“朗读比赛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以“游诚实国”为题，想一想雄日后来当了国王后，他的国家会怎么样，自编童话，续讲故事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4:00Z</dcterms:created>
  <dc:creator>MC SYSTEM</dc:creator>
  <dc:description/>
  <cp:keywords/>
  <dc:language>en-US</dc:language>
  <cp:lastModifiedBy>MC SYSTEM</cp:lastModifiedBy>
  <dcterms:modified xsi:type="dcterms:W3CDTF">2004-02-02T08:55:00Z</dcterms:modified>
  <cp:revision>2</cp:revision>
  <dc:subject/>
  <dc:title>教学建议 </dc:title>
</cp:coreProperties>
</file>