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要指导读准下面几个字：“初、转”是翘舌音，“即”字读第二声，“斗、转”字是多音字，在本课都读第三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建议按以下教学步骤进行教学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在学生读通了课文、基本上读准字音以后，出示音节词语卡片或小黑板，指导认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去掉音节认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单独出示生字卡片或小黑板，指导认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指导学生在文中画出生字，再连词、连句读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组词练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认记练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记生字，可以指导学生运用以前学过的识字方法，如“加一加”、“减一减”、“换一换”、自编谜语等等，比如，“赛”下“贝”走来两点（寒）；“传”旁“人”去“车”来换（转）；“蝴”蝶“虫”跑“水”来伴（湖）；“十”上两“点”上下串（斗）；两边辛苦，心在中央，用心区别，永远不忘（辨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字，以左右结构为主，可在指导学生简要复习左右结构的字基本书写规律的基础上，要求学生认真描红和临写，从整体上感知汉字结构。本课有两个带三点水的字（江、湖），写好三点水的关键是要把第二点写的靠外一些，三点的外沿呈一条弧线，不要把三点写在一条垂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初，可以从日常生活入手，如：</w:t>
      </w:r>
      <w:r>
        <w:rPr/>
        <w:t>1</w:t>
      </w:r>
      <w:r>
        <w:rPr/>
        <w:t>．哪位小朋友知道早上太阳从什么地方升起？</w:t>
      </w:r>
      <w:r>
        <w:rPr/>
        <w:t>2</w:t>
      </w:r>
      <w:r>
        <w:rPr/>
        <w:t>．谁能说说大雁排着队往南飞，说明天气要怎么样了？</w:t>
      </w:r>
      <w:r>
        <w:rPr/>
        <w:t>3</w:t>
      </w:r>
      <w:r>
        <w:rPr/>
        <w:t>．请大家读读课文，看谁能从课文中找到写太阳升起和大雁南飞的句子。接下来，教师可以范读或领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学生读熟课文的基础上，可以采用读读、想想、说说的方法，指导学生自读感悟，理解课文。</w:t>
      </w:r>
      <w:r>
        <w:rPr/>
        <w:t>1</w:t>
      </w:r>
      <w:r>
        <w:rPr/>
        <w:t>．要求学生轻声读课文，读后给同桌说说自己读懂的那句谚语是什么意思。</w:t>
      </w:r>
      <w:r>
        <w:rPr/>
        <w:t>2</w:t>
      </w:r>
      <w:r>
        <w:rPr/>
        <w:t>．小组讨论，全班交流。</w:t>
      </w:r>
      <w:r>
        <w:rPr/>
        <w:t>3</w:t>
      </w:r>
      <w:r>
        <w:rPr/>
        <w:t>．请学生提出不懂之处，教师根据反馈情况相机帮助理解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理解词语，可以先引导学生联系生活实际自行理解一些简单的。较难的词语也可以给学生作适当讲解。如：娥眉月：娥眉，细而弯的眉毛。本课是指弯弯的月亮。朝：早上。北斗：即北斗星。畔：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子的理解，也可以引导学生结合生活实际，简单了解其中的科学常识就行了。如月初的月儿弯弯，月中的月儿圆圆；太阳升起的地方是东边，落下的地方是西边；北斗星在北边，相反的是南边等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指导朗读时，不仅要指导学生读得正确流利，还可以适当引导学生读出诗歌的韵味，体会其韵律美。比如，朗读时可以让学生从每句韵文的最后一个字中找到韵母相同的字（圆、南、畔、田、暖、寒、棉），然后再让学生读读课文，体会一下诗歌的特点是押韵，就是这些韵母相同的字在起作用。本文具有七言诗的特点，所以指导朗读时可以教给学生一些语气停顿的方法——“前四后三”。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初三初四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娥眉月，十五十六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月团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场秋雨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一场寒，十场秋雨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要穿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课前指导学生搜集谚语，学完本课后在班级进行交流，比一比，看谁找的多，看谁记得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有条件的话，可以组织学生晚上观察北斗星，然后互相说说北斗星的样子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6:00Z</dcterms:created>
  <dc:creator>MC SYSTEM</dc:creator>
  <dc:description/>
  <cp:keywords/>
  <dc:language>en-US</dc:language>
  <cp:lastModifiedBy>MC SYSTEM</cp:lastModifiedBy>
  <dcterms:modified xsi:type="dcterms:W3CDTF">2004-02-02T10:38:00Z</dcterms:modified>
  <cp:revision>2</cp:revision>
  <dc:subject/>
  <dc:title>教学建议 </dc:title>
</cp:coreProperties>
</file>