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>延安，我把你追寻</w:t>
      </w:r>
      <w:r>
        <w:rPr/>
        <w:t xml:space="preserve">  </w:t>
      </w:r>
      <w:r>
        <w:rPr/>
        <w:t>参考教案二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一、素质教育目标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知识教学点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新词：延河、枣园、南泥湾、杨家岭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重点句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我们毫不犹豫丢掉了老牛破车，却不能丢宝塔山顶天立地的脊梁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能力训练点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了解全诗的结构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诗句内容，了解、懂得发扬延安精神的重要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有感情地朗读全诗，读出诗的节奏和韵律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德育渗透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了解延安伟大精神所在，教育学生学习延安的伟大精神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重点、难点、疑点及解决办法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（一）读出诗的节奏和韵律是全诗的重点，主要通过教师范读、指导朗读解决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（二）了解诗中所说的具体事物的含义是难点，主要通过有感情地朗读、教师点拨来解决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（三）“为什么经济发达了，生活富裕了，仍然要提倡、发扬延安精神？”这是疑点，主要通过联系生活实际，教师精讲、点拨来解决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课时安排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两课时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学生活动设计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（一）画出诗的韵脚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（二）有感情地朗读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（三）按自学提纲自学、讨论、交流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（四）完成课堂练习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五、教学过程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明确目标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初读全诗，找出韵脚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诗的第一、二节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整体感知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本课是一首新体诗，抒发了作者追寻延安精神的迫切心情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目标完成过程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揭题引读，学生自悟。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简介背景，揭示课题。</w:t>
      </w:r>
    </w:p>
    <w:p>
      <w:pPr>
        <w:pStyle w:val="Web"/>
        <w:ind w:firstLine="480"/>
        <w:rPr/>
      </w:pPr>
      <w:r>
        <w:rPr>
          <w:szCs w:val="20"/>
        </w:rPr>
        <w:t>在抗日战争和解放战争时期，延安曾经是党中央的所在地，物质生活十分艰苦，住的是土窑洞，吃的是小米饭，穿的是粗布衣，点的是小油灯。尤其是</w:t>
      </w:r>
      <w:r>
        <w:rPr/>
        <w:t>1939</w:t>
      </w:r>
      <w:r>
        <w:rPr>
          <w:rFonts w:ascii="Times New Roman" w:hAnsi="Times New Roman" w:cs="Times New Roman"/>
        </w:rPr>
        <w:t>年至</w:t>
      </w:r>
      <w:r>
        <w:rPr/>
        <w:t>1943</w:t>
      </w:r>
      <w:r>
        <w:rPr>
          <w:rFonts w:ascii="Times New Roman" w:hAnsi="Times New Roman" w:cs="Times New Roman"/>
        </w:rPr>
        <w:t>年期间，日军大举“扫荡”，国民党顽固派的军事包围和经济封锁，自然灾害的侵袭，使解放区面临着严重的困难局面。但是，全国人民把希望寄托在延安，各地进步青年纷纷奔向延安。当时延安的生活很艰苦，为什么会有那么大的吸引力呢？因为延安集中体现了中国人民的革命精神。这节课我们自学一首新体诗《延安，我把你追寻》，作者是祁念曾。读了这首诗，同学们就明白了作者为什么要追寻延安，追寻它什么？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教师范读。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学生自由读，用着重号划出诗的韵脚来，并说说全诗押的是什么韵。（全诗押的是</w:t>
      </w:r>
      <w:r>
        <w:rPr>
          <w:rFonts w:eastAsia="zypyyb" w:ascii="zypyyb" w:hAnsi="zypyyb"/>
          <w:szCs w:val="20"/>
        </w:rPr>
        <w:t>ang</w:t>
      </w:r>
      <w:r>
        <w:rPr>
          <w:rFonts w:ascii="Times New Roman" w:hAnsi="Times New Roman" w:cs="Times New Roman"/>
        </w:rPr>
        <w:t>韵，每节诗二、四句末尾的一个字都有</w:t>
      </w:r>
      <w:r>
        <w:rPr>
          <w:rFonts w:eastAsia="zypyyb" w:ascii="zypyyb" w:hAnsi="zypyyb"/>
          <w:szCs w:val="20"/>
        </w:rPr>
        <w:t>ang</w:t>
      </w:r>
      <w:r>
        <w:rPr>
          <w:rFonts w:ascii="Times New Roman" w:hAnsi="Times New Roman" w:cs="Times New Roman"/>
        </w:rPr>
        <w:t>。韵脚是：光、阳、看、场、琅、炕、咱、梁、煌、翔、想、光、阳。）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再读全诗，想想诗中所说的追寻延安是什么意思？（追寻延安精神。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导自学，理解诗意。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习第一节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自读第一节，思考：作者用什么方法写出了追寻延安精神的迫切心情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（用比喻的手法写出了作者对延安精神的追寻。作者追寻延安精神，就像燕子追寻昔日的春光，小树追寻雨露和太阳。）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学习第二节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自读第二节，思考、分组讨论、交流：诗人为什么要追寻延河、枣园、南泥湾、杨家岭这些地方？作者是在追寻什么？（生回答后师点拨）</w:t>
      </w:r>
    </w:p>
    <w:p>
      <w:pPr>
        <w:pStyle w:val="Web"/>
        <w:ind w:firstLine="480"/>
        <w:rPr/>
      </w:pPr>
      <w:r>
        <w:rPr>
          <w:szCs w:val="20"/>
        </w:rPr>
        <w:t>（延河、枣园、南泥湾、杨家岭是延安最具有代表性的地方。延河是黄河的一条支流，它流经延安。当年人们常在延河边上漫步，讨论革命的道理。枣园在延安西北，距市中心约七公里，曾是党中央所在地，毛主席的《为人民服务》等著作就是在这里写的。南泥湾在延安南部。当年八路军</w:t>
      </w:r>
      <w:r>
        <w:rPr/>
        <w:t>120</w:t>
      </w:r>
      <w:r>
        <w:rPr>
          <w:rFonts w:ascii="Times New Roman" w:hAnsi="Times New Roman" w:cs="Times New Roman"/>
        </w:rPr>
        <w:t>师</w:t>
      </w:r>
      <w:r>
        <w:rPr/>
        <w:t>359</w:t>
      </w:r>
      <w:r>
        <w:rPr>
          <w:rFonts w:ascii="Times New Roman" w:hAnsi="Times New Roman" w:cs="Times New Roman"/>
        </w:rPr>
        <w:t>旅响应党中央的号召，在这里垦荒种粮，开展大生产运动。著名的歌曲《南泥湾》就是歌颂</w:t>
      </w:r>
      <w:r>
        <w:rPr/>
        <w:t>359</w:t>
      </w:r>
      <w:r>
        <w:rPr>
          <w:rFonts w:ascii="Times New Roman" w:hAnsi="Times New Roman" w:cs="Times New Roman"/>
        </w:rPr>
        <w:t>旅的，教师唱给学生听，加深理解诗句内涵。杨家岭在延安西北，距离市中心约三公里，那里有中央礼堂和中央办公楼，许多重要的会议曾在这里召开。作者追寻的是延安时期中国共产党和中国人民的革命精神。）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小结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什么是延安精神？学生讨论后回答。（延安精神就是全心全意为人民服务的精神，为崇高理想献身的精神，革命队伍内互相爱护、互相关心的精神，自力更生、艰苦奋斗的精神。）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课堂练习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有感情地朗读全诗，读出诗的节奏和韵脚。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明确目标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学诗的后四节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全诗内容，解决疑点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渗透延安精神教育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发展学生技能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目标完成过程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复习检查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有感情地朗读全诗。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说说延安精神的含义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教师点拨，解决疑点。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自学三、四两节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有感情地朗读三、四节，思考并分组讨论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出示灯片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“我们毫不犹豫丢掉了老牛破车，却不能丢宝塔山顶天立地的脊梁。”这两句的意思是什么？把诗中表达同样意思的诗句找出来。说说作者运用了什么方法来写的？作者忘不了、丢不掉的是什么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我们已住进了“高楼大厦”进入了电子时代，为什么还不能丢掉延安精神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学生交流、教师点拨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“老牛破车”代表过去落后的生产条件，效率很低，速度很慢。“宝塔山顶天立地的脊梁”代表伟大的延安精神。“毫不犹豫”是非常坚决的意思。“毫不犹豫丢掉了”与“不能丢”形成鲜明的对比。这两句诗的意思是：我们非常坚决地丢掉了贫穷和落后，却不能丢掉延安精神。诗中表达同样意思的诗句有：“我们永远告别了破旧的茅屋，却忘不了延安窑洞温热的土炕。”作者运用了对比、比喻等方法描写现代化建设的飞速发展。作者忘不了、丢不掉的是艰苦奋斗的伟大民族精神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我们每取得的一点成绩，都是延安精神发扬光大的结果，我们的国家还需要再发展，就必须发扬延安精神，艰苦奋斗，全心全意地为人民服务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有感情地朗读，加强理解。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自学五、六两节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指名朗读这两节诗，思考、讨论、交流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如果失去了延安精神会怎么样？（如果我们丧失了延安精神，就会变成没有灵魂的人，也就是活死人。这样的人当然不可能向美好的未来展翅飞翔。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为什么要追寻延安精神？（因为追寻延安精神就是追寻信念、温暖、光明。）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指导有感情地朗读这两节诗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依据板书，归纳中心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诗歌通过对延安精神的歌颂，抒发了作者追寻延安精神的迫切心情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导感情朗读，体会思感，深化理解。</w:t>
      </w:r>
    </w:p>
    <w:p>
      <w:pPr>
        <w:pStyle w:val="Web"/>
        <w:ind w:firstLine="480"/>
        <w:rPr/>
      </w:pPr>
      <w:r>
        <w:rPr>
          <w:szCs w:val="20"/>
        </w:rPr>
        <w:t>全诗押的是</w:t>
      </w:r>
      <w:r>
        <w:rPr>
          <w:rFonts w:cs="zypyyb" w:ascii="zypyyb" w:hAnsi="zypyyb"/>
          <w:szCs w:val="20"/>
        </w:rPr>
        <w:t>ang</w:t>
      </w:r>
      <w:r>
        <w:rPr>
          <w:rFonts w:ascii="Times New Roman" w:hAnsi="Times New Roman" w:cs="Times New Roman"/>
        </w:rPr>
        <w:t>韵，读的时候要很自然地适当加以突出，这样，听起来才声韵铿锵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总结、扩展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总结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作者追寻延安，追寻的是延安精神。延安精神是全心全意为人民服务的精神，是为崇高理想献身的精神，是革命队伍中互相关心、互相爱护的精神，是自力更生、艰苦奋斗的精神。艰苦奋斗是我们的传家宝。即使将来我们经济发达了，生活富裕了，也还要提倡艰苦奋斗。因为无论什么时候，人们总要征服自然，改造自然。为了把社会推向前进，总要开辟新领域，探索新事物，这就必须发扬艰苦奋斗的创业精神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扩展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联系自己的生活、学习实际，谈一谈怎样把延安精神发扬光大。（在学习、生活中，要团结同学，助人为乐，全心全意为人民服务；在党和国家需要我们的时候，挺身而出；发扬艰苦奋斗的精神，节约一张纸、一粒米、一滴水、一度电……，不求索取，只讲奉献。）学生可以畅所欲言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六、布置作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形近字组词</w:t>
      </w:r>
    </w:p>
    <w:p>
      <w:pPr>
        <w:pStyle w:val="Web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4124325" cy="495300"/>
            <wp:effectExtent l="0" t="0" r="0" b="0"/>
            <wp:docPr id="1" name="ZYK00051ZW_001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1ZW_0019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根据意思写成语。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形容形象高大，气概豪迈。（顶天立地）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比喻眼前充满了好物品、好文章或有用的人材。（琳琅满目）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比喻新事物蓬勃涌现。（雨后春笋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朗读诗的第六节，回答问题。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第一句是（点明题目）的句子。</w:t>
      </w:r>
    </w:p>
    <w:p>
      <w:pPr>
        <w:pStyle w:val="Web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第二、三、四句，每句都有两个“追寻”，后面一个“追寻”是对前面一个“追寻”的（说明）。具体说来，就是用（“金色的理想”）说明（“信念”），用（“明媚的春光”）说明（“温暧”），用（“火红的太阳”）说明（“光明”）。追寻延安，就是追寻（信念、温暖、光明）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七、板书设计</w:t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Cs w:val="20"/>
        </w:rPr>
        <w:t>18</w:t>
      </w:r>
      <w:r>
        <w:rPr>
          <w:rFonts w:ascii="Times New Roman" w:hAnsi="Times New Roman" w:cs="Times New Roman"/>
        </w:rPr>
        <w:t>延安，我把你追寻</w:t>
      </w:r>
    </w:p>
    <w:p>
      <w:pPr>
        <w:pStyle w:val="Web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122930" cy="1609725"/>
            <wp:effectExtent l="0" t="0" r="0" b="0"/>
            <wp:docPr id="2" name="ZYK00051ZW_001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1ZW_0019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3:53:00Z</dcterms:created>
  <dc:creator>wzl</dc:creator>
  <dc:description/>
  <dc:language>en-US</dc:language>
  <cp:lastModifiedBy>同方思科</cp:lastModifiedBy>
  <dcterms:modified xsi:type="dcterms:W3CDTF">2002-03-28T09:13:00Z</dcterms:modified>
  <cp:revision>2</cp:revision>
  <dc:subject/>
  <dc:title>延安，我把你追寻  参考教案二</dc:title>
</cp:coreProperties>
</file>