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月初月亮弯弯，月中月亮圆圆（农历）；太阳东升西落，北斗能辨北南；蜻蜓低飞有雨，大雁北飞天暖；秋雨过后天寒，天冷人们穿棉。身边处处有科学，这是本课给学生的启迪。本课由五句谚语组成，不仅形象地介绍了一些简单的天文和气候等方面的知识，还让学生初步认识了谚语这一中华民族古老而质朴的艺术形式，从而引导学生注意发现和积累谚语，丰富的知识。</w:t>
      </w:r>
    </w:p>
    <w:p>
      <w:pPr>
        <w:pStyle w:val="Normal"/>
        <w:spacing w:lineRule="auto" w:line="360"/>
        <w:ind w:firstLine="435"/>
        <w:rPr/>
      </w:pPr>
      <w:r>
        <w:rPr/>
        <w:t>本课虽为谚语，但韵文味道很浓，各句虽然意思独立，但从韵脚来看全文一气贯通，体现了汉语文字的韵律美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59:00Z</dcterms:created>
  <dc:creator>zzy</dc:creator>
  <dc:description/>
  <cp:keywords/>
  <dc:language>en-US</dc:language>
  <cp:lastModifiedBy>MC SYSTEM</cp:lastModifiedBy>
  <dcterms:modified xsi:type="dcterms:W3CDTF">2004-02-02T10:38:00Z</dcterms:modified>
  <cp:revision>2</cp:revision>
  <dc:subject/>
  <dc:title>教材简说</dc:title>
</cp:coreProperties>
</file>