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《棉花姑娘》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一、学习目标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认识“姑、娘”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生字。会写“只、星”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个字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分角色朗读课文，读好请求的语气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认识一些对人类有用的鸟类和益虫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二、教学重点、难点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本课教学重点在引导学生了解一些科学常识，让学生有热爱科学的兴趣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三、教学特色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课文采用童话的形式，寓生物常识于生动形象的故事之中，通过棉花姑娘请求燕子、啄木鸟等给自己治病的故事，告诉我们燕子、啄木鸟、青蛙和七星瓢虫分别吃什么地方害虫的科学常识。语言符合儿童特点，对学生了解科学知识有较强的启发作用。在教学中着重指导学生个性化的朗读，通过不同角色的扮演让学生了解各种有益的鸟类和益虫的不同作用，重体验，轻说教，从而激发学生对学习科学常识的兴趣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四、教学方法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小组讨论、角色表演、示范、演示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五、课前准备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多媒体课件、学生自制文中的任何一种动物头饰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教学时间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课时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七、教学过程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一课时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课时目标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学习“姑、娘、蚜、盼、治、啄”等五个生字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整体感知课文，重点学习</w:t>
      </w:r>
      <w:r>
        <w:rPr>
          <w:rFonts w:cs="宋体;SimSun" w:ascii="宋体;SimSun" w:hAnsi="宋体;SimSun"/>
        </w:rPr>
        <w:t>1——4</w:t>
      </w:r>
      <w:r>
        <w:rPr>
          <w:rFonts w:ascii="宋体;SimSun" w:hAnsi="宋体;SimSun" w:cs="宋体;SimSun"/>
        </w:rPr>
        <w:t xml:space="preserve">小节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练习朗读对话，能够读出焦急的语气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学过程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一、谈话揭题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（出示棉花图）同学们，你们认识它吗？它叫什么？（棉花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棉花是一种植物，可课文中却把它当作人来写，亲切地称它为——棉花姑娘（出示课题，学生齐读）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认识“姑、娘”两个字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二、学习第一自然段并随文识字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（课件展示第一幅插图，去掉燕子）同学们，图片上的棉花姑娘低着头，一幅有气无力的样子，她怎么了？（学生自由发言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是啊，棉花姑娘生病了。你知道在她身上爬来爬去的坏蛋是谁吗？请到第一自然段中找到它的名字并圈出来。（学生圈出：蚜虫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你觉得“蚜虫”的“蚜”字怎么记比较好？（形声字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（回到图片）身上长满了可恶的蚜虫，这时的棉花姑娘心里是怎么想的？（学生自由回答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、我们一起看看课文中用怎样的一句话来表达棉花姑娘此时的心情。（读最后一句：她多么盼望有医生来给她治病啊！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、（出示“盼望、治病”）在这句话里有这样两个词语，你明白它们意思吗？用自己的话给大家说说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、“盼”和“治”都是我们今天要认识的生字，你记住了吗？和同桌说说你的方法。（交流识字方法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三、整体感知课文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棉花姑娘盼望有人给她治病，她请哪些动物给它治病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最后是谁治好了它的病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 xml:space="preserve">请同学们把全篇课文读一读，找到答案告诉你的同桌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棉花姑娘请哪些动物给它治病了？（学生回答，教师板书动物名字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过渡：最后是谁治好了棉花姑娘的病呢？燕子、啄木鸟和青蛙为什么不给它治病？还是让我们仔细地来研究研究吧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四、朗读理解课文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同学们，身上长满蚜虫的棉花姑娘看到小燕子时，心里是怎么想的？谁来当一回棉花姑娘，读一读她此时跟燕子说的话。（指导学生读出急切地、充满希望的语气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小燕子有没有答应她？为什么？请找出原因并在下面用横线画出。（教师板书：燕子——只会吃空中飞的害虫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棉花姑娘不灰心，她又找了啄木鸟和小青蛙，结果是怎样的？请大家用刚才学习第二自然段的方法自学三、四两段。（学生用划一划，读一读的方法自学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反馈：啄木鸟和青蛙为什么不帮她治病？（学生回答，教师板书答案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啄木鸟——只会捉树洞里的害虫；青蛙——只会田里的害虫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感情朗读</w:t>
      </w:r>
      <w:r>
        <w:rPr>
          <w:rFonts w:cs="宋体;SimSun" w:ascii="宋体;SimSun" w:hAnsi="宋体;SimSun"/>
        </w:rPr>
        <w:t>1——4</w:t>
      </w:r>
      <w:r>
        <w:rPr>
          <w:rFonts w:ascii="宋体;SimSun" w:hAnsi="宋体;SimSun" w:cs="宋体;SimSun"/>
        </w:rPr>
        <w:t xml:space="preserve">自然段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五、复习生字，承上启下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一次次请求都失望了，同学们，棉花姑娘向我们求救了，你听，她是怎么说的？（课件播放下面的一段话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小朋友，我是棉花姑娘。我身上长了许多蚜虫，可难过了。我多么盼望着有人给我治病啊。可是燕子、啄木鸟、青蛙都说没有办法给我治病，小朋友，你有办法吗？快帮帮我吧！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同学们，你们有办法吗？（请学生说说自己的想法，不一定按照课文的意思，只要有道理即可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六、结束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们刚才想了很多的办法，但棉花姑娘的病最后是谁给治好的呢？请大家课后读一读课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自然段就能知道答案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七、课后作业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熟读全文、做一个文中出现的自己喜欢的动物头饰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课时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课时目标 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复习生字，会写文中要求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个生字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熟读全文，分角色表演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了解有关蚜虫和七星瓢虫的有关知识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学过程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一、复习生字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用游戏法进行复习：《捉蚜虫》黑板上画几朵棉花，每朵花上贴一个画有一只蚜虫的小纸袋，纸袋上写一个生字，袋里面放一些小的外形剪成虫子形的生字卡片。学生如果认识纸袋上的字，就可以到袋里面拿一张写有这个字的小卡片，说明他捉到了一只蚜虫，最后进行统计，看看谁捉到的虫子最多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学习课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自然段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同学们，老师上节课让你们在课后读课文，找找是谁治好了棉花姑娘的病，你们找到了吗？（生答：七星瓢虫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课文哪一段写了七星瓢虫给棉花姑娘治病？我们一起来读一读吧。（齐读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自然段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这么快就吃光了蚜虫，你们想，棉花姑娘会有什么表情？课文中用哪个词语告诉我们？（学生回答，教师板书：惊奇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你能学着棉花姑娘的表情来问一问这句话吗？（请学生做惊奇的表情读：“你们是谁呀？”这句话。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、（课件放大七星瓢虫图片）通过今天的学习，你认识七星瓢虫了吗？它最明显的特点是什么？（学生回答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、（出示：斑）谁来说说“斑”字你会怎么记？它还有其他朋友吗？（斑马、斑白等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、不久之后，当我们再次看到棉花姑娘的时候，她是怎样的？我们应该带着怎样的感情来朗读最后这一自然段呢？（学生讨论后读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、出示词组：碧绿碧绿的叶子，学生练习：碧绿碧绿的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ascii="宋体;SimSun" w:hAnsi="宋体;SimSun" w:cs="宋体;SimSun"/>
        </w:rPr>
        <w:t xml:space="preserve">雪白雪白的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三、分角色表演读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同学们，在这篇课文学习过程中，你觉得哪些地方让你感到比较着急，哪些地方又会让你感到轻松而高兴？（学生小组讨论并反馈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我们今天都选择了自己最喜欢的角色，把你们的头饰戴上，我们一起来读课文，看看哪种小动物读得最有感情。（教师读旁白，其他学生根据自己选择的角色读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请一组较优秀的学生上台展示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拓展：当读到最后一句话时，我们小朋友都有一个共同的表情，那就是“笑”，请你们想想，此时棉花姑娘会笑着说些什么？（学生想象发言）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四、生字书写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本课要求书写的生字可分三小组进行教学：“只、星”是上下结构的字，主要特点是“上小下大”；“雪、帮”也是上下结构的字，特点是“上大下小”，“雪”字的第十笔“一”不能写出头，在指导学生书写时要求掌握好。“请、就”同为左右结构的字，注意两边不要分得太开，提醒“就”字最后一笔“丶”不要落下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请学生观察每个字在田字格的位置，以及它各部分的大小宽窄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学生临写，描红练习。师巡回指导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展示优秀学生作业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五、展示台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互相交流自己课外收集的有关蚜虫、七星瓢虫、棉花的小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6:41:00Z</dcterms:created>
  <dc:creator>MC SYSTEM</dc:creator>
  <dc:description/>
  <cp:keywords/>
  <dc:language>en-US</dc:language>
  <cp:lastModifiedBy>MC SYSTEM</cp:lastModifiedBy>
  <dcterms:modified xsi:type="dcterms:W3CDTF">2004-03-03T07:10:00Z</dcterms:modified>
  <cp:revision>1</cp:revision>
  <dc:subject/>
  <dc:title>《棉花姑娘》</dc:title>
</cp:coreProperties>
</file>