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师重点指导读准下面几个字的读音：“治、啄”都是翘舌音，“盼、斑”是前鼻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生字较少，认记时，可以发挥小组互助学习的优势，让学生根据偏旁、结合字义记忆字形。“姑、娘、蚜”是形声字，可以引导学生利用形声字的特点来记；“斑”可以用“班”字换部件的方法来记。“啄”字比较难，除根据字义记住口字旁外，右半部分要指导学生仔细认记，特别要注意“点”是写在第二撇上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本课要求写的字，上下结构的字有四个，“雪、帮”二字上大下小，注意“雪”字上的雨字头的书写变化；“星、只”二字上小下大，要提醒学生，“只”字右下是点，不是捺。两个左右结构的字，“请”字应写得左窄右宽，“就”字左右大致相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童话故事是儿童非常喜爱阅读的文体，要抓住这个有利条件指导学生把课文读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内容比较浅显，各段句式也相似，在结合上下文和联系生活实际理解几个词语后，就可以放手让学生自己练读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下面的教学步骤可供参考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揭题导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板书课题（有条件地可以用课件和实物引入）后，学习生字“姑娘”；再请学生自己根据课题提出问题，如：棉花姑娘在干什么呀？这一课讲了棉花姑娘的什么事？然后学生带着问题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指导正确流利地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首先让学生简单概括课文意思；接着教师范读或领读；然后，自由读、指名读、开火车读等等，随时纠正错误，直到读正确、读顺畅为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读中理解字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字词比较简单，只要把“蚜虫、惊奇、斑点、七星瓢虫、碧绿”几个词语随课文理解就行了。“蚜虫、七星瓢虫”可先向学生直接讲述简单的概念，然后再指导学生联系课文分清谁是益虫，谁是害虫。“惊奇”可用动作、表情来引导学生感悟。“斑点、碧绿”都可以用实物并结合课文解释。如“碧绿”一词的解释可以这样进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学生读过最后一段后发问：棉花姑娘长出了什么样的叶子？（板书：碧绿碧绿的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出示绿叶、枯叶等实物，指导学生观察比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“碧绿”一词还能形容什么？（青草、荷叶、柳树等等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相机完成课后“读读说说”练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指导有感情地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以对话为主，对话中多用叹号，感情色彩较浓，要把重点放在指导学生读好对话的语气上。指导时，要以范读和领读为主，尽量不出现或少出现“什么样的语气”等字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分角色有感情地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最后，可以指导学生分组自编自演课本剧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小调查：《我们的好朋友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通过查阅资料或向别人请教，寻找益鸟和益虫，用图片或文字的形式做好记录，想一想应该怎样保护它们，回到班级进行交流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29:00Z</dcterms:created>
  <dc:creator>MC SYSTEM</dc:creator>
  <dc:description/>
  <cp:keywords/>
  <dc:language>en-US</dc:language>
  <cp:lastModifiedBy>MC SYSTEM</cp:lastModifiedBy>
  <dcterms:modified xsi:type="dcterms:W3CDTF">2004-02-02T09:06:00Z</dcterms:modified>
  <cp:revision>3</cp:revision>
  <dc:subject/>
  <dc:title>教学建议 </dc:title>
</cp:coreProperties>
</file>