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棉花姑娘病了，叶子上长满了蚜虫。燕子只会捉空中飞的害虫，啄木鸟只能捉树干里的害虫，青蛙也只能捉田地里的害虫，他们都是“心有余而力不足”，看来谁也帮不了她。正当蚜虫们得意地吸食棉花姑娘的汁液时，七星瓢虫来了，把这些害虫一扫而光。棉花姑娘快乐地成长，吐出了雪白的棉花。</w:t>
      </w:r>
    </w:p>
    <w:p>
      <w:pPr>
        <w:pStyle w:val="Normal"/>
        <w:spacing w:lineRule="auto" w:line="360"/>
        <w:ind w:firstLine="435"/>
        <w:rPr/>
      </w:pPr>
      <w:r>
        <w:rPr/>
        <w:t>本课通过棉花姑娘请求燕子、啄木鸟青蛙和七星瓢虫分别吃什么地方害虫的科学常识。全文共六个自然段，第一段讲故事的起因，第二、三、四、五段讲棉花姑娘请求燕子、啄木鸟、青蛙给自己治病处七星瓢虫吃掉蚜虫的经过，第六段讲故事的结果。</w:t>
      </w:r>
    </w:p>
    <w:p>
      <w:pPr>
        <w:pStyle w:val="Normal"/>
        <w:spacing w:lineRule="auto" w:line="360"/>
        <w:ind w:firstLine="435"/>
        <w:rPr/>
      </w:pPr>
      <w:r>
        <w:rPr/>
        <w:t>课文采用童话的形式，寓生物常识于生动形象的故事之中，语言符合儿童特点，对学生了解科学知识有较强的启发作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3:00Z</dcterms:created>
  <dc:creator>zzy</dc:creator>
  <dc:description/>
  <cp:keywords/>
  <dc:language>en-US</dc:language>
  <cp:lastModifiedBy>MC SYSTEM</cp:lastModifiedBy>
  <dcterms:modified xsi:type="dcterms:W3CDTF">2004-02-02T09:21:00Z</dcterms:modified>
  <cp:revision>3</cp:revision>
  <dc:subject/>
  <dc:title>教材简说</dc:title>
</cp:coreProperties>
</file>