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教学建议</w:t>
      </w:r>
    </w:p>
    <w:p>
      <w:pPr>
        <w:pStyle w:val="Normal"/>
        <w:spacing w:lineRule="auto" w:line="360"/>
        <w:rPr/>
      </w:pPr>
      <w:r>
        <w:rPr/>
        <w:t>本课和前一课体裁一致，内容比较简单，建议教师放手让学生自学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一）识字写字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“</w:t>
      </w:r>
      <w:r>
        <w:rPr/>
        <w:t>摘”是翘舌音；“”应读</w:t>
      </w:r>
      <w:r>
        <w:rPr/>
        <w:t>lia</w:t>
      </w:r>
      <w:r>
        <w:rPr/>
        <w:t>，不能读</w:t>
      </w:r>
      <w:r>
        <w:rPr/>
        <w:t>liang</w:t>
      </w:r>
      <w:r>
        <w:rPr/>
        <w:t>；“且”字读第三声</w:t>
      </w:r>
      <w:r>
        <w:rPr/>
        <w:t>,</w:t>
      </w:r>
      <w:r>
        <w:rPr/>
        <w:t>里边是两横。这些都是要提醒学生注意的地方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本课要写的都是左右结构的字，“球、玩、跳、桃、树”应该写得左窄右宽，“刚”字应写得左宽右窄。“球、玩”二字，要注意引导学生区别“王”与王字旁的异同，“跳、桃”二字结构一样，字形相近，可以结合起来指导书写，“足”的捺变提，“木”字的捺变点，“兆”字的笔顺及笔画“竖撇”，都要仔细指导。“兆”的笔顺是“撇、点、提、竖弯钩、撇、点”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二）朗读感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可以根据下面的教学步骤让学生自学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揭题导入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小猴子、小兔子它们用手摘桃子、采蘑菇吃，吃的可香啦。可是今天，它们却不用动手摘桃子了，因为地球爷爷已经用自己的大手替它们摘下来了。地球爷爷的手是什么样的呢？请大家读课文，看谁最聪明，能从课文中找到答案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讨论：地球爷爷的手是什么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这里，教师可以用磁铁给学生作个简单的演示，以帮助理解“引力”一词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 xml:space="preserve">3. </w:t>
      </w:r>
      <w:r>
        <w:rPr/>
        <w:t>分组练习正确流利地朗读课文。练后检查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4.</w:t>
      </w:r>
      <w:r>
        <w:rPr/>
        <w:t>分组分角色进行表演朗读，准备比赛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练习读好小猴子的话。（①欢快——第二自然段；②请求而且有礼貌——第四自然段；③奇怪——第八自然段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练习读好小兔的话。（①有礼貌——第六自然段；②奇怪——第九自然段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练习读好猴爸爸的话。（慈祥、各蔼——第七自然段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4</w:t>
      </w:r>
      <w:r>
        <w:rPr/>
        <w:t>）表演性朗读地球爷爷的话。（声音缓慢、粗壮有力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5.</w:t>
      </w:r>
      <w:r>
        <w:rPr/>
        <w:t>表演性朗读比赛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三）实践活动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小试验：《地球的引力》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 xml:space="preserve"> </w:t>
      </w:r>
      <w:r>
        <w:rPr/>
        <w:t>想想、做做，小组讨论讨论，举出一些说明地球有“手”的例子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 xml:space="preserve"> </w:t>
      </w:r>
      <w:r>
        <w:rPr/>
        <w:t>讨论并试验：一大一小两个东西从高处落下，哪个先落地？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3:33:00Z</dcterms:created>
  <dc:creator>MC SYSTEM</dc:creator>
  <dc:description/>
  <cp:keywords/>
  <dc:language>en-US</dc:language>
  <cp:lastModifiedBy>MC SYSTEM</cp:lastModifiedBy>
  <dcterms:modified xsi:type="dcterms:W3CDTF">2004-02-02T09:22:00Z</dcterms:modified>
  <cp:revision>2</cp:revision>
  <dc:subject/>
  <dc:title>教学建议 </dc:title>
</cp:coreProperties>
</file>