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地球爷爷的手》教学设计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材分析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课文以儿童喜闻乐见的童话形式出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通过桃子落地的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生动形象、深入浅出的向孩子们介绍了地心引力这一科学常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引导学生留心身边的科学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从而培养儿童爱科学、学科学的精神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学情分析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大部分学生（尤其是男孩子）对科普类读物有着浓厚的兴趣，知识面较宽，因此对本课充满好奇心。另外本课和前一课《棉花姑娘》体裁相似，内容比较简单，学生可以通过自读感悟自学理解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认识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俩、摘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生字，会写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球、玩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正确流利有感情的朗读课文，读好有请求语气的句子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初步了解地心引力这一科学常识，培养学生爱科学、学科学的精神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重点难点：理解课文，读好有请求语气的句子；了解地心引力这一科学常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设计特色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自读感悟，重生活，重体验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流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激趣导入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教师画简笔画（一只小手）：这是什么？手有什么用？（学生兴致勃勃地说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教师再画地球：地球爷爷也有手，他的手有什么用呢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教师板书课题：地球爷爷的手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兴趣是儿童最好的老师。从儿童熟知的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小手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入手，突出地球爷爷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手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的与众不同，以此为切入点，更容易唤起儿童探究的欲望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自读感悟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自读课文，教师提出要求：读准字音，把句子读通顺。实在读不好的句子做上标记，请教学习伙伴或教师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带着要求读书，目的性很强，更有利于学生养成边读书边思考的习惯。对于读书中的疑难要学会圈画，意在逐步培养学生不动笔墨不读书的习惯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检查字音掌握情况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出示带拼音的生字：俩、摘、伯、而、且、踢、引。指名认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不带拼音，学生自己练读，然后指名当小老师领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学生有很强的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向师性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，当小老师更能让他们体验到成功的喜悦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打乱顺序挑战读。（指定一人读，同学打等级，另一人如果不服气可以向他挑战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做游戏：同座互拿字卡比赛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把生字送回课文的词语中，指名读词语，开火车式读词语。（读得全对的小组可以得到地球仪模型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这几种检查形式都是遵照儿童活泼好动、爱表现的心理特点设计的，这样既培养了他们自主参与的意识，又培养了他们的合作竞争意识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学生选择自己喜欢的自然段读给大家听，同学互相评议，看谁读得既正确又流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打乱教师包办代替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串讲串问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的传统讲授式，从学生的主观愿望出发，充分调动学生的积极性，提高读书效率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针对学生朗读中出现的问题，教师重点指导带请求语气的句子，然后学生反复朗读小动物和地球爷爷的对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一年级的朗读指导举足轻重，教师必须要充分发挥主导作用，点拨引导于关键处，丰富学生的内心体验，在自主感悟中循序渐进地提高学生的朗读水平。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投影出示第十自然段：读了地球爷爷的话，你知道了什么？（先以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学习小组进行组内交流，然后小组选代表在全班讨论交流 ，教师相机引导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一年级的小组合作讨论，教师必须加强指导，避免流于形式，特别要注意学生情意态度的培植，为他们的可持续发展奠定坚实的基础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分角色朗读课文。（配乐带头饰读、自编自演课本剧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表演朗读能最大限度的展示学生的表现力，激发他们的学习热情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质疑问难：读了课文，你还有没有不明白的地方？（学生可以畅所欲言，能自己解答的就让学生自己去回答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此环节并非形式上的套话，教师一定要精心呵护孩子饱满的好奇心，善待学生的提问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拓展延伸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教师演示回形针靠近磁铁的实验。学生观察，亲自感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师小结；地球爷爷的手就像磁铁一样有吸引力，它能吸引地球上的一切，这种引力就是地心引力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地心引力这一科学常识比较抽象，通过演示能更直观的让学生明白其中的奥秘，培养学生探究科学，留心身边科学的精神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拓展：你还能举出例子说明地球爷爷是有手的吗？（学生联系自己的生活感受，各抒己见，大家互相评议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；架设生活和课本的联系，调动学生日常生活体验，注重培养学生对周围事物正确的情感态度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总结谈话：地球爷爷的趣事说也说不完，同学们课后可以查找一些资料，了解地球方面的有关知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设计意图：语文小天地，生活大课堂。把探究的视角指向广阔的生活天地，拓宽学生的学习渠道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 指导书写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本课要写的字都是左右结构，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球、玩、跳、桃、树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应该写得左窄右宽，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刚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字应写得左宽右窄。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球、玩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二字，要注意引导学生区别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王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字与王字旁的异同；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跳、桃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结构一样，字形相似，可以结合起来指导书写，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足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字的捺变提，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木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字的捺变点，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兆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字的笔顺及笔画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竖撇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都要仔细指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仔细观察它们在田字格中的位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引导学生发现写好这六个字的关键，教师范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学生描红，练写，看谁写的正确美观，写几个不限，直到自己满意为止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教师巡视，个别指导，及时展示写得好的学生作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五、课外建议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把课文读给家长听，请他们给你写几句评语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请爸爸妈妈帮忙查找有关地球方面的书刊，并在早读时间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黄金屋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上和同学进行交流。交流后把文字和图片资料整理好放在成长档案袋中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尝试小实验：一大一小两个东西从高处落下，哪个先落地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学有余力的学生可以进行实验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15:00Z</dcterms:created>
  <dc:creator>MC SYSTEM</dc:creator>
  <dc:description/>
  <cp:keywords/>
  <dc:language>en-US</dc:language>
  <cp:lastModifiedBy>MC SYSTEM</cp:lastModifiedBy>
  <dcterms:modified xsi:type="dcterms:W3CDTF">2004-03-03T07:15:00Z</dcterms:modified>
  <cp:revision>1</cp:revision>
  <dc:subject/>
  <dc:title>《地球爷爷的手》教学设计</dc:title>
</cp:coreProperties>
</file>