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目标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、学会本课</w:t>
      </w:r>
      <w:r>
        <w:rPr>
          <w:color w:val="000000"/>
          <w:szCs w:val="18"/>
        </w:rPr>
        <w:t>11</w:t>
      </w:r>
      <w:r>
        <w:rPr>
          <w:color w:val="000000"/>
          <w:szCs w:val="18"/>
        </w:rPr>
        <w:t>个生字，认识“程、闭、驶、划、稳、软、折”这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>个生字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、认真观察画面，看懂图意，理解课文内容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、通过让学生读这篇科幻故事，激发学生好好学习，将来攀登科学技术的高峰。</w:t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、指导学生正确、流利地朗读课文。</w:t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建议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材分析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这篇课文从体裁来看是一篇科幻童话故事。介绍的是兰兰的爷爷是一位桥梁工程师，一天，他开着车带兰兰去玩，过大河的时候来到潜水桥上，他们看到了鱼和船；要过小河时，爷爷取出塑料管子充好气，就和兰兰走上了塑料桥。过桥后，爷爷把雨衣一样大小的塑料桥放回提包里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课文篇幅较长，共有十个自然段。一至四自然段介绍了过潜水桥，五至九自然段介绍了过塑料桥，最后一个自然段写“爷爷真是一位会变魔术的桥梁专家。”通过学习这篇科幻故事，可以激发学生好好学习，将来攀登科学技术的高峰，造福于人类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法建议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在教学过程中突出重点。课文中介绍了两种桥——潜水桥和塑料桥。这桥是用什么造成的，什么样的，有哪些用处是重点。在学习时，可以先引导学生从整体入手读课文，分别找出描写两座桥的段落，再抓住相关的语句找到问题的答案。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color w:val="000000"/>
          <w:szCs w:val="18"/>
        </w:rPr>
        <w:t>　　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让学生带着问题去读书，在读书的过程中逐步解决问题。</w:t>
      </w:r>
    </w:p>
    <w:p>
      <w:pPr>
        <w:pStyle w:val="Style15"/>
        <w:widowControl w:val="false"/>
        <w:spacing w:lineRule="auto" w:line="360" w:before="0" w:after="0"/>
        <w:rPr/>
      </w:pPr>
      <w:r>
        <w:rPr/>
        <w:t>　　学生初读课文后，一定会产生不同的问题，如：为什么说“爷爷真是一位会变魔术的桥梁专家？”潜水桥是什么样的？现实生活中到底有没有塑料桥？……对于这些问题，教师不要急于把答案告诉学生，要引导学生带着问题去读书，开展小组合作学习，大家在一起交流看法，找到答案，逐步提高学生的阅读能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9:45:00Z</dcterms:created>
  <dc:creator>zhou</dc:creator>
  <dc:description/>
  <cp:keywords/>
  <dc:language>en-US</dc:language>
  <cp:lastModifiedBy>MC SYSTEM</cp:lastModifiedBy>
  <dcterms:modified xsi:type="dcterms:W3CDTF">2004-02-02T09:31:00Z</dcterms:modified>
  <cp:revision>2</cp:revision>
  <dc:subject/>
  <dc:title>教学目标</dc:title>
</cp:coreProperties>
</file>