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Normal"/>
        <w:spacing w:lineRule="auto" w:line="360"/>
        <w:rPr/>
      </w:pPr>
      <w:r>
        <w:rPr/>
        <w:t>（一）识字写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提醒学生注意，“程、砖、驶”翘舌音，“梁、砖、架、划、巧”是三拼音，“薄”是多音字，在本课读</w:t>
      </w:r>
      <w:r>
        <w:rPr/>
        <w:t>báo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认记字形时，启发学生利用已有知识与本课生字建立联系，做到既学习新字，又复习巩固学过的汉字。如“转—砖”、“使—驶”、“彩—采”、“等—特”“被—波”等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要求写的六个字，以上下结构为主，可结合前面学习过的有关上下结构字的书写要求进行指导。“各”字带折文，建议指导学生注意两点：</w:t>
      </w:r>
      <w:r>
        <w:rPr/>
        <w:t>1.</w:t>
      </w:r>
      <w:r>
        <w:rPr/>
        <w:t>折文是三笔写成的，第二笔是横折撇；</w:t>
      </w:r>
      <w:r>
        <w:rPr/>
        <w:t>2.</w:t>
      </w:r>
      <w:r>
        <w:rPr/>
        <w:t>书写时，上撇要短小，下撇和捺要写长，舒展开。“坐”字不易写好，指导时请注意三点：</w:t>
      </w:r>
      <w:r>
        <w:rPr/>
        <w:t>1.</w:t>
      </w:r>
      <w:r>
        <w:rPr/>
        <w:t>两个“人”要写小，注意捺变为点；</w:t>
      </w:r>
      <w:r>
        <w:rPr/>
        <w:t>2.</w:t>
      </w:r>
      <w:r>
        <w:rPr/>
        <w:t>竖要写长，写在田字格的竖中线上；</w:t>
      </w:r>
      <w:r>
        <w:rPr/>
        <w:t>3.</w:t>
      </w:r>
      <w:r>
        <w:rPr/>
        <w:t>下横要写长，以托住整个字。在指导“坐”字的基础上，再指导“座”字的书写，只要强调一下把“坐”字写得小一点就行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这篇课文较长，建议教学时大胆取舍，在全文基本读通的基础上，围绕下面两个问题引导学生读好相关课文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兰兰跟着爷爷过了几种桥？（两种：潜水桥、塑料桥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在读书回答问题时，有些学生可能说不准确，如说“潜水桥”时，可能会说是“架在水里的桥”或“玻璃桥”，遇到这种情况，可以先肯定学生的回答有一定道理，然后再引导学生仔细读书，得出正确答案。比如，学生说是架在水里的桥时，可以这样引导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反问：你从课文的哪个地方找到这个答案的？（第二段最后一句话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鼓励引导：你很会读书，一下子就找到了桥建在哪里！不过，你只说出了这座桥的位置，还没说出这座桥的名字。请你再往下读课文，看看爷爷是怎么告诉兰兰的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这两种桥各有什么特点？从课文中找到有关的句子读一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本课介绍的两种桥特点十分明显，潜水桥的特点是架在水底（潜）、结实、透明；塑料桥的特点是轻巧、携带方便。这些特点大都体现在课文生动具体的描述之中，教学中不一定要求学生进行准确的概括，只要引导学生从课文中找到有关的语句，再指导学生把这些语句读好就可以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创造设计：未来的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熊过生日。请小猴去他家作客。小熊家住在河对面，河面上没有任何可以帮助过河的东西，河边也没有船能载小猴子过河。请你帮小猴设计一座桥让他顺利过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展开丰富的想象，以小组为单位，合作设计一座桥，然后画下来，准备交流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要求：</w:t>
      </w:r>
      <w:r>
        <w:rPr/>
        <w:t>1.</w:t>
      </w:r>
      <w:r>
        <w:rPr/>
        <w:t>设计好造桥用的材料；</w:t>
      </w:r>
      <w:r>
        <w:rPr/>
        <w:t>2.</w:t>
      </w:r>
      <w:r>
        <w:rPr/>
        <w:t>设计好桥的式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注：这次活动可以结合《语文原地八》的“口语交际”进行教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36:00Z</dcterms:created>
  <dc:creator>MC SYSTEM</dc:creator>
  <dc:description/>
  <cp:keywords/>
  <dc:language>en-US</dc:language>
  <cp:lastModifiedBy>MC SYSTEM</cp:lastModifiedBy>
  <dcterms:modified xsi:type="dcterms:W3CDTF">2004-02-02T09:30:00Z</dcterms:modified>
  <cp:revision>2</cp:revision>
  <dc:subject/>
  <dc:title>教学建议 </dc:title>
</cp:coreProperties>
</file>