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教材简说</w:t>
      </w:r>
    </w:p>
    <w:p>
      <w:pPr>
        <w:pStyle w:val="Normal"/>
        <w:spacing w:lineRule="auto" w:line="360"/>
        <w:ind w:firstLine="435"/>
        <w:rPr/>
      </w:pPr>
      <w:r>
        <w:rPr/>
        <w:t>几乎人人都见过桥，也走过桥。我们见到的桥都是江河湖海之上的，但兰兰跟着爷爷一起却看到了一座架在水底的桥——潜水桥。建桥不是一件容易的事，不可能所有的水面上都架起桥，但兰兰却看见了爷爷随身携带的一座简易方便的桥——塑料桥。这是一篇融知识性与趣味性为一体的常识性课文，向我们介绍了新奇美观的潜水桥和轻巧实用的塑料桥，同时也让我们了解了迅速发展的科技在现代化建设中的应用，激发学生学科学、爱科学的兴趣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7:00Z</dcterms:created>
  <dc:creator>zzy</dc:creator>
  <dc:description/>
  <cp:keywords/>
  <dc:language>en-US</dc:language>
  <cp:lastModifiedBy>MC SYSTEM</cp:lastModifiedBy>
  <dcterms:modified xsi:type="dcterms:W3CDTF">2004-02-02T09:31:00Z</dcterms:modified>
  <cp:revision>2</cp:revision>
  <dc:subject/>
  <dc:title>教材简说</dc:title>
</cp:coreProperties>
</file>