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18"/>
        </w:rPr>
        <w:t>一、看拼音写词语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</w:t>
      </w:r>
      <w:r>
        <w:rPr>
          <w:color w:val="000000"/>
          <w:szCs w:val="18"/>
        </w:rPr>
        <w:drawing>
          <wp:inline distT="0" distB="0" distL="0" distR="0">
            <wp:extent cx="42576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" t="-4762" r="-441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二、比一比，组词语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坐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取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座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敢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三、读一读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一座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原来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特别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结实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玻璃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惊奇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船只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鲜花盛开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桥顶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山顶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头顶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空气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原野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野外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田野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采野花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皮包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过河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轻巧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打开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开放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雨衣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提包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放空气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四、读课文，理解内容，进行练习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填空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从第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自然段到第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自然段介绍的是潜水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从第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自然段到第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自然段介绍的是塑料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读一读，填空（把序号填在表格中）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造桥的原料（</w:t>
      </w:r>
      <w:r>
        <w:rPr>
          <w:rFonts w:cs="zypyyb" w:ascii="zypyyb" w:hAnsi="zypyyb"/>
          <w:color w:val="000000"/>
          <w:szCs w:val="28"/>
        </w:rPr>
        <w:t>li4o</w:t>
      </w:r>
      <w:r>
        <w:rPr>
          <w:color w:val="000000"/>
          <w:szCs w:val="18"/>
        </w:rPr>
        <w:t>）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特别结实的玻璃砖；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又薄又结实的塑料管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特殊（</w:t>
      </w:r>
      <w:r>
        <w:rPr>
          <w:rFonts w:cs="zypyyb" w:ascii="zypyyb" w:hAnsi="zypyyb"/>
          <w:color w:val="000000"/>
          <w:szCs w:val="28"/>
        </w:rPr>
        <w:t>sh&amp;</w:t>
      </w:r>
      <w:r>
        <w:rPr>
          <w:color w:val="000000"/>
          <w:szCs w:val="18"/>
        </w:rPr>
        <w:t>）桥的作用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过小河；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过大河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地点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河水中；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河面上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特殊桥的特点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结实；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轻巧方便。</w:t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名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架桥地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造桥原料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作用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特点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塑料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潜水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 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答案：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过桥、结实、一座、原野、取出、提包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坐船、座位；取得、勇敢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从第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自然段到第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自然段介绍的是潜水桥。从第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自然段到第（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）自然段介绍的是塑料桥。</w:t>
      </w:r>
    </w:p>
    <w:p>
      <w:pPr>
        <w:pStyle w:val="Style15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名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架桥地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造桥原料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作用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桥梁特点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塑料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）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潜水桥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48:00Z</dcterms:created>
  <dc:creator>zhou</dc:creator>
  <dc:description/>
  <cp:keywords/>
  <dc:language>en-US</dc:language>
  <cp:lastModifiedBy>MC SYSTEM</cp:lastModifiedBy>
  <dcterms:modified xsi:type="dcterms:W3CDTF">2004-02-02T09:31:00Z</dcterms:modified>
  <cp:revision>2</cp:revision>
  <dc:subject/>
  <dc:title>习题精选</dc:title>
</cp:coreProperties>
</file>