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弄、创、梦”三个字是后鼻音，“弄”字的声母是</w:t>
      </w:r>
      <w:r>
        <w:rPr/>
        <w:t>n</w:t>
      </w:r>
      <w:r>
        <w:rPr/>
        <w:t>不是</w:t>
      </w:r>
      <w:r>
        <w:rPr/>
        <w:t>l</w:t>
      </w:r>
      <w:r>
        <w:rPr/>
        <w:t>，韵母是</w:t>
      </w:r>
      <w:r>
        <w:rPr/>
        <w:t>ong,</w:t>
      </w:r>
      <w:r>
        <w:rPr/>
        <w:t>不是</w:t>
      </w:r>
      <w:r>
        <w:rPr/>
        <w:t>eng</w:t>
      </w:r>
      <w:r>
        <w:rPr/>
        <w:t>；“郊、断、建、创、巧”等字是三拼音。学习“建之”时，注意和“走之”区分开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认记字形举例：“校—郊”、“木—旦”、“林—夕—梦”、“一人一竖短，折文右上边，三撇托右下，此字认不难（修）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要求写的</w:t>
      </w:r>
      <w:r>
        <w:rPr/>
        <w:t>6</w:t>
      </w:r>
      <w:r>
        <w:rPr/>
        <w:t>个字中，有三个独体字（发、书、成），三个左右结构的字（动、晚、新）。建议把重点放在独体字的指导上。“发”字可借助“岁”的写法进行指导。“书”字要强调中间一竖要写在竖中线上，是悬针竖。“成”字要重点指导斜钩的写法，要写得有点弯度，不能写直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建议在指导正确流利朗读的基础上，重点围绕课文介绍的几种火车（第</w:t>
      </w:r>
      <w:r>
        <w:rPr/>
        <w:t>3</w:t>
      </w:r>
      <w:r>
        <w:rPr/>
        <w:t>自然段）教学。文中有些专业术语较难理解，可以做简单说明，不必要求学生掌握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下列词语在教学中可引导学生简单理解：“飞驰”、“夕发朝至”“创举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创造设计：新型的高速火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展开丰富的想象，以小组为单位，合作设计一座未来的桥，然后画下来，准备交流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38:00Z</dcterms:created>
  <dc:creator>MC SYSTEM</dc:creator>
  <dc:description/>
  <cp:keywords/>
  <dc:language>en-US</dc:language>
  <cp:lastModifiedBy>MC SYSTEM</cp:lastModifiedBy>
  <dcterms:modified xsi:type="dcterms:W3CDTF">2004-02-02T09:33:00Z</dcterms:modified>
  <cp:revision>2</cp:revision>
  <dc:subject/>
  <dc:title>教学建议 </dc:title>
</cp:coreProperties>
</file>