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谈话导入，初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揭题：从题目中我们知道课文是写什么的？火车会有什么故事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借助拼音读课文，划出生字。抓住音难字：弄、创、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听录音，标出自然段，看课文讲了火车的什么故事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联系插图，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习第一、二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指名读第一段，思考“飞驰而过”是什么样？把自己的手当作火车演示一下“飞驰而过”的样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指导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习第三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这段有几句话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第一句讲的是什么？（小明查了许多书）出示生字卡片“书”，指导书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第二句讲的是什么？机车就是火车头，指出第一幅图上的机车。引读。老师读小明的问题，同学们读答案，读出明白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读读第三到第六句，从中你知道了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蒸汽机车（第二幅图上面的车头就是蒸汽机车。它烧煤炭，从上面的烟囱冒出浓重的黑烟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内燃机（它烧汽油、柴油或煤气，不会产生多少烟。第一幅图上画的就是内燃机车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电力机车（师出示图片并讲解：电力机车的车顶上有两根电线。它行驶时，下面靠两根铁轨，上面靠两根电线提供能量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磁悬浮火车（当今世界上最先进的火车，速度快，接近普通飞机。这种火车只有中间一根铁轨，最特别的是它是浮在轨道上的。请看第三幅图，画的就是磁悬浮火车。它在日本、德国常见，我国在研究制造中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指导朗读，读出夸赞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学习第四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讲解“夕发朝至”：“夕”是晚上，“发”是出发，“朝”指的是早上，“至”是到。合起来就是——晚上出发，早上就到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课文想一想：你从课文中知道了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学习第五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爸爸还说了什么？指名读，其余同学标出不懂的地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海拔”什么意思？板画，帮助理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青藏铁路指从青海到西藏高原的铁路，那儿海拔特别高，平均超过</w:t>
      </w:r>
      <w:r>
        <w:rPr/>
        <w:t>4000</w:t>
      </w:r>
      <w:r>
        <w:rPr/>
        <w:t>米，是世界上最高的地区，被称为“世界屋脊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“创举”：以前从来没有过的举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指导朗读，读出赞叹佩服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6.</w:t>
      </w:r>
      <w:r>
        <w:rPr/>
        <w:t>学习第六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自由读第六段，说说小明做了一个什么梦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指导感情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读全文，巩固练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读识字口诀、抽读卡片，识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指导书写形难字：动、发、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想象中新型的高速火车是怎样？展开丰富的想象，以小组为单位，合作设计一列未来的火车，然后画下来，准备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39:00Z</dcterms:created>
  <dc:creator>MC SYSTEM</dc:creator>
  <dc:description/>
  <cp:keywords/>
  <dc:language>en-US</dc:language>
  <cp:lastModifiedBy>MC SYSTEM</cp:lastModifiedBy>
  <dcterms:modified xsi:type="dcterms:W3CDTF">2004-02-02T09:33:00Z</dcterms:modified>
  <cp:revision>2</cp:revision>
  <dc:subject/>
  <dc:title>教学设计举例 </dc:title>
</cp:coreProperties>
</file>