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ind w:firstLine="480"/>
        <w:rPr/>
      </w:pPr>
      <w:r>
        <w:rPr/>
        <w:t>教学本课应围绕读书、识字的重点，把朗读和看图及随课文识字结合起来，与观察生活结合起来，与积极思考，努力发现结合起来。要注意不同学生的原有水平，在自主学习的基础上，根据他们的个别差异进行有重点的、有针对性的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生字的呈现方式和指导方法可以灵活多样。可参考如下步骤操作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从课文里画出带生字的词语，认一认，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用“我会认”引导学生说说生字条中已经认识的字，并说说是怎么认识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教师出示生字卡片，领读。学生提出难读的字，如：迎、追、顶，教师重点指导读准翘舌音和后鼻韵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记字形可随课文学习时有机识记。如：“灰”，展示小蝌蚪图片时直观认识灰色并及时记忆“灰”的字形。也可以等学完课文，集中生字条里的生字，引导学生用自己喜欢的方法记住。如：“阿、腿、顶、披”可用熟字相加部首的办法记住字形。“腿、迎、姨、鼓”等字形较难掌握，容易出错，要认真指导，注意巩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利用课件或生字卡片，巩固生字的认读和记形，也可制作汉字部件，进行拼字游戏、扩展词汇游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本课要求写的都是左右结构的字，建议抓住其中某些字的特殊点进行指导。“呢、呀、哪”三个字都有口字旁，可重点讲解：（</w:t>
      </w:r>
      <w:r>
        <w:rPr/>
        <w:t>1</w:t>
      </w:r>
      <w:r>
        <w:rPr/>
        <w:t>）三个字都要写得左窄右宽；（</w:t>
      </w:r>
      <w:r>
        <w:rPr/>
        <w:t>2</w:t>
      </w:r>
      <w:r>
        <w:rPr/>
        <w:t>）“口”字应该写得小而高。“姐”字中女字旁的书写是难点，尽管前边已经多次出现，但这里还应该注意指导：（</w:t>
      </w:r>
      <w:r>
        <w:rPr/>
        <w:t>1</w:t>
      </w:r>
      <w:r>
        <w:rPr/>
        <w:t>）笔顺要适当提醒一下；（</w:t>
      </w:r>
      <w:r>
        <w:rPr/>
        <w:t>2</w:t>
      </w:r>
      <w:r>
        <w:rPr/>
        <w:t>）其中的横变为提，书写时不能超出右边的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师范读，声情并茂，感染学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生看着图，自己读课文。一边读一，一边想，小蝌蚪在找到妈妈的过程中有哪些变化？小蝌蚪的妈妈是怎样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生说一说，初读了课文，你知道了些什么？想到了些什么？有什么不明白的地方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当指导读懂了第一自然段后，教师引导学生观察，课文描写小蝌蚪样子是按怎样的顺序说的？小蝌蚪可爱吗？你喜欢这些小蝌蚪吗？见过或养过小蝌蚪的学生还可以说说它们还有哪些地方可爱？指导读出小蝌蚪的活泼可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当读到小蝌蚪迎问鲤鱼、追问乌龟的段落时，老师要结合课文插图或课件展示，让学生主动发现小蝌蚪先后的变化。理解“迎”和“追”以及对话朗读，可采取表演的形式，让学生分小组，自编自演，展示“迎”和“追”的动作，在情境中对话。如：一个同学做解说员，读课文说明的部分。两个女同学做鲤鱼妈妈和小鲤鱼，一个男同学做乌龟，几个小个子同学做一群小蝌蚪。有条件最好做有关头饰。先给时间，让学生根据课文内容自己组织排练，再让学生自我展示汇报。老师要及时对学生特别是对话部分给予指导。（语气：小蝌蚪关切、着急。鲤鱼亲切、热情。乌龟好笑、认真。）再指导全体同学朗读体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当读到小蝌蚪所看见的也就是课文描写青蛙的那几句话时，老师要启发学生结合课文插图观察青蛙的特点并引导教育：只有不断地去发现，不断地去探究，坚持到底，终会有成功的一天。小蝌蚪终于找到了日盼夜想的妈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在四五自然段的学习中，还可以引导学生积累词句，找出自己最喜欢的词语或句子读一读，并且学用结合。如：“荷叶上蹲着一只大青蛙，披着碧绿的衣裳，露着雪白的肚皮，鼓着一对大眼睛。”用“碧绿”、“雪白”各说一句话。“他们后腿一蹬，向前一跳，蹦到了荷叶上。”可让学生边读边做动作。通过各种形式学习语言，加深对优美语言的积累和记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在读到课文最后时，老师可巧设悬念：“小青蛙一找到妈妈，就跟妈妈学捉害虫的本领。他们天天捉害虫，一天能捉多少害虫呢？我们也去探究一下好吗？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课前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有条件的学习可以抓几只小蝌蚪，在家长的帮助下养一些日子，观察小蝌蚪的变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课中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设计填空练习，说一说，小蝌蚪变青蛙的过程：池塘里有一群小蝌蚪，他们游哇游，过了几天，长出了两条（</w:t>
      </w:r>
      <w:r>
        <w:rPr>
          <w:rFonts w:eastAsia="Times New Roman"/>
        </w:rPr>
        <w:t xml:space="preserve">    </w:t>
      </w:r>
      <w:r>
        <w:rPr/>
        <w:t>），又过了几天，长出了两条（</w:t>
      </w:r>
      <w:r>
        <w:rPr>
          <w:rFonts w:eastAsia="Times New Roman"/>
        </w:rPr>
        <w:t xml:space="preserve">    </w:t>
      </w:r>
      <w:r>
        <w:rPr/>
        <w:t>），没过多久，（</w:t>
      </w:r>
      <w:r>
        <w:rPr>
          <w:rFonts w:eastAsia="Times New Roman"/>
        </w:rPr>
        <w:t xml:space="preserve">   </w:t>
      </w:r>
      <w:r>
        <w:rPr/>
        <w:t>）不见了，变成了一只只能捉害虫的（</w:t>
      </w:r>
      <w:r>
        <w:rPr>
          <w:rFonts w:eastAsia="Times New Roman"/>
        </w:rPr>
        <w:t xml:space="preserve">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师生对话，背诵句子。师：小蝌蚪什么样？生：大大的脑袋，黑灰色身子，甩着一条长长的尾巴。师：小青蛙是啥样？生：披着碧绿的衣裳，露着雪白的肚皮，鼓着一对大眼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课后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回家读课外书，或在爸爸、妈妈的帮助下，查找青蛙是捉害虫的能手的有关资料，课间交流并展示在黑板报或学习园地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40:00Z</dcterms:created>
  <dc:creator>MC SYSTEM</dc:creator>
  <dc:description/>
  <cp:keywords/>
  <dc:language>en-US</dc:language>
  <cp:lastModifiedBy>MC SYSTEM</cp:lastModifiedBy>
  <dcterms:modified xsi:type="dcterms:W3CDTF">2004-02-02T09:39:00Z</dcterms:modified>
  <cp:revision>2</cp:revision>
  <dc:subject/>
  <dc:title>教学建议 </dc:title>
</cp:coreProperties>
</file>