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标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学会本课</w:t>
      </w:r>
      <w:r>
        <w:rPr>
          <w:color w:val="000000"/>
          <w:szCs w:val="18"/>
        </w:rPr>
        <w:t xml:space="preserve">10 </w:t>
      </w:r>
      <w:r>
        <w:rPr>
          <w:color w:val="000000"/>
          <w:szCs w:val="18"/>
        </w:rPr>
        <w:t>个生字和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个要求会认的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理解课文内容，知道只喜欢听好话，就容易上当受骗的道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能正确、流利、有感情地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培养学生联系生活实际和上下文理解、感悟词句的能力。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激发学习热情，编演课本剧。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建议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材分析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本文是一篇极富儿童情趣的童话。它通过狐狸说一些好话骗取了乌鸦嘴里的肉这样一个小故事，告诉人们只爱听好话，就容易上当受骗的道理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课文一共有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个自然段。第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自然段写乌鸦和狐狸是邻居。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自然段讲述了故事的起因，即乌鸦给它的孩子找到一片肉，心里非常高兴，而狐狸恰巧出来找吃的，非常想吃乌鸦嘴里的肉。课文的</w:t>
      </w:r>
      <w:r>
        <w:rPr>
          <w:color w:val="000000"/>
          <w:szCs w:val="18"/>
        </w:rPr>
        <w:t>4——7</w:t>
      </w:r>
      <w:r>
        <w:rPr>
          <w:color w:val="000000"/>
          <w:szCs w:val="18"/>
        </w:rPr>
        <w:t>自然段是本文的重点部分，具体地写了狐狸三次讨好乌鸦，乌鸦每次都有不同的表现：第一次乌鸦听了狐狸那亲切的问候，虽然觉得好听，但因嘴里叼着肉而“不做声”；第二次乌鸦听了狐狸问候它孩子的话，觉得挺顺耳，有些心动，但考虑到嘴里有肉，因此“看了狐狸一眼，还是不做声”；第三次乌鸦听到狐狸夸自己羽毛漂亮、嗓子好，便得意忘形，它从没听别人这样夸奖过自己，甚至不辨真伪，就真的唱了起来。整个过程，以狐狸和乌鸦的对话为主体，环环相扣，引人入胜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法建议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本文的对话多，能够直接反映出“人物”的内心世界，教学中，应重视引导学生通过有语气的朗读来帮助学生理解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充分利用文中的图片，创设情境，把看图与学文、看图与朗读结合起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关于这篇课文所蕴涵的深刻道理，不强行要求学生总结，可结合课文引导学生针对“乌鸦为什么上了狐狸的当”来讨论，使学生在具体生动的事例中明白道理。</w:t>
      </w:r>
    </w:p>
    <w:p>
      <w:pPr>
        <w:pStyle w:val="Style15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课文故事性强，适合表演，可以创设条件，让学生排演课本剧，培养学生语文综合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9:51:00Z</dcterms:created>
  <dc:creator>zhou</dc:creator>
  <dc:description/>
  <cp:keywords/>
  <dc:language>en-US</dc:language>
  <cp:lastModifiedBy>MC SYSTEM</cp:lastModifiedBy>
  <dcterms:modified xsi:type="dcterms:W3CDTF">2004-02-02T09:40:00Z</dcterms:modified>
  <cp:revision>2</cp:revision>
  <dc:subject/>
  <dc:title>教学目标</dc:title>
</cp:coreProperties>
</file>